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Cambria" w:hAnsi="Cambria" w:cs="Cambria"/>
        </w:rPr>
      </w:pPr>
      <w:r>
        <w:rPr>
          <w:rFonts w:cs="Cambria" w:ascii="Cambria" w:hAnsi="Cambria"/>
        </w:rPr>
        <w:drawing>
          <wp:inline distT="0" distB="0" distL="0" distR="0">
            <wp:extent cx="214312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9" r="-17" b="-29"/>
                    <a:stretch>
                      <a:fillRect/>
                    </a:stretch>
                  </pic:blipFill>
                  <pic:spPr bwMode="auto">
                    <a:xfrm>
                      <a:off x="0" y="0"/>
                      <a:ext cx="2143125" cy="1257300"/>
                    </a:xfrm>
                    <a:prstGeom prst="rect">
                      <a:avLst/>
                    </a:prstGeom>
                  </pic:spPr>
                </pic:pic>
              </a:graphicData>
            </a:graphic>
          </wp:inline>
        </w:drawing>
      </w:r>
    </w:p>
    <w:p>
      <w:pPr>
        <w:pStyle w:val="Normal"/>
        <w:spacing w:before="0" w:after="240"/>
        <w:rPr>
          <w:rFonts w:ascii="Cambria" w:hAnsi="Cambria" w:cs="Cambria"/>
        </w:rPr>
      </w:pPr>
      <w:r>
        <w:rPr>
          <w:rFonts w:cs="Cambria" w:ascii="Cambria" w:hAnsi="Cambria"/>
          <w:b/>
          <w:bCs/>
        </w:rPr>
        <w:t>PinkMonkey</w:t>
      </w:r>
      <w:r>
        <w:rPr>
          <w:rFonts w:cs="Cambria" w:ascii="Cambria" w:hAnsi="Cambria"/>
          <w:b/>
          <w:bCs/>
          <w:vertAlign w:val="superscript"/>
        </w:rPr>
        <w:t>®</w:t>
      </w:r>
      <w:r>
        <w:rPr>
          <w:rFonts w:cs="Cambria" w:ascii="Cambria" w:hAnsi="Cambria"/>
          <w:b/>
          <w:bCs/>
        </w:rPr>
        <w:t xml:space="preserve"> Literature Notes on . . . </w:t>
      </w:r>
    </w:p>
    <w:p>
      <w:pPr>
        <w:pStyle w:val="Heading1"/>
        <w:rPr>
          <w:rFonts w:ascii="Cambria" w:hAnsi="Cambria" w:cs="Cambria"/>
        </w:rPr>
      </w:pPr>
      <w:r>
        <w:rPr>
          <w:rFonts w:cs="Cambria" w:ascii="Cambria" w:hAnsi="Cambria"/>
        </w:rPr>
        <w:t xml:space="preserve">The Awakening </w:t>
      </w:r>
    </w:p>
    <w:p>
      <w:pPr>
        <w:pStyle w:val="Normal"/>
        <w:rPr>
          <w:rFonts w:ascii="Cambria" w:hAnsi="Cambria" w:cs="Cambria"/>
        </w:rPr>
      </w:pPr>
      <w:r>
        <w:rPr>
          <w:rFonts w:cs="Cambria" w:ascii="Cambria" w:hAnsi="Cambria"/>
        </w:rPr>
        <w:t xml:space="preserve">By KATE CHOPIN </w:t>
      </w:r>
    </w:p>
    <w:p>
      <w:pPr>
        <w:pStyle w:val="Normal"/>
        <w:rPr>
          <w:rFonts w:ascii="Cambria" w:hAnsi="Cambria" w:cs="Cambria"/>
        </w:rPr>
      </w:pPr>
      <w:r>
        <w:rPr>
          <w:rFonts w:cs="Cambria" w:ascii="Cambria" w:hAnsi="Cambria"/>
        </w:rPr>
        <w:t xml:space="preserve">Edited by Diane Sauder </w:t>
      </w:r>
    </w:p>
    <w:p>
      <w:pPr>
        <w:pStyle w:val="Normal"/>
        <w:rPr>
          <w:rFonts w:ascii="Cambria" w:hAnsi="Cambria" w:cs="Cambria"/>
        </w:rPr>
      </w:pPr>
      <w:r>
        <w:rPr>
          <w:rFonts w:cs="Cambria" w:ascii="Cambria" w:hAnsi="Cambria"/>
        </w:rPr>
        <w:t xml:space="preserve">PinkMonkey.com, Inc. Copyright 1997-2000, All Rights Reserved </w:t>
      </w:r>
    </w:p>
    <w:p>
      <w:pPr>
        <w:pStyle w:val="Normal"/>
        <w:rPr>
          <w:rFonts w:ascii="Cambria" w:hAnsi="Cambria" w:cs="Cambria"/>
          <w:b/>
          <w:b/>
          <w:bCs/>
        </w:rPr>
      </w:pPr>
      <w:r>
        <w:rPr>
          <w:rFonts w:cs="Cambria" w:ascii="Cambria" w:hAnsi="Cambria"/>
        </w:rPr>
        <w:t>Distribution without the written consent of Pinkmonkey.com, Inc. is strictly prohibited.</w:t>
      </w:r>
    </w:p>
    <w:p>
      <w:pPr>
        <w:pStyle w:val="Normal"/>
        <w:rPr>
          <w:rFonts w:ascii="Cambria" w:hAnsi="Cambria" w:cs="Cambria"/>
          <w:b/>
          <w:b/>
          <w:bCs/>
        </w:rPr>
      </w:pPr>
      <w:r>
        <w:rPr>
          <w:rFonts w:cs="Cambria" w:ascii="Cambria" w:hAnsi="Cambria"/>
          <w:b/>
          <w:bCs/>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rPr>
          <w:rFonts w:ascii="Cambria" w:hAnsi="Cambria" w:cs="Cambria"/>
          <w:sz w:val="21"/>
        </w:rPr>
      </w:pPr>
      <w:r>
        <w:rPr>
          <w:rFonts w:cs="Cambria" w:ascii="Cambria" w:hAnsi="Cambria"/>
          <w:b/>
          <w:bCs/>
          <w:sz w:val="21"/>
        </w:rPr>
        <w:t xml:space="preserve">CHAPTERS I-VI </w:t>
      </w:r>
    </w:p>
    <w:p>
      <w:pPr>
        <w:pStyle w:val="Normal"/>
        <w:rPr>
          <w:rFonts w:ascii="Cambria" w:hAnsi="Cambria" w:cs="Cambria"/>
          <w:sz w:val="21"/>
        </w:rPr>
      </w:pPr>
      <w:r>
        <w:rPr>
          <w:rFonts w:cs="Cambria" w:ascii="Cambria" w:hAnsi="Cambria"/>
          <w:sz w:val="21"/>
        </w:rPr>
      </w:r>
    </w:p>
    <w:p>
      <w:pPr>
        <w:pStyle w:val="Graph"/>
        <w:rPr>
          <w:rFonts w:ascii="Cambria" w:hAnsi="Cambria" w:cs="Cambria"/>
        </w:rPr>
      </w:pPr>
      <w:r>
        <w:rPr>
          <w:rFonts w:cs="Cambria" w:ascii="Cambria" w:hAnsi="Cambria"/>
        </w:rPr>
        <w:t xml:space="preserve">At the Grand Isle resort, a green and yellow parrot and a mockingbird scream back and forth from their cages, annoying Mr. Léonce Pontellier. From the porch of his own cottage, Mr. Pontellier surveys the resort, the patrons at their relaxations and Madame Lebrun at work with her servants. He sees his two children with their quadroon (one-quarter Negro) nurse. He smokes, grows bored with his paper, and watches Mrs. Pontellier come up the beach to the cottage with Robert Lebrun. Mr. Pontellier feels that Mrs. Pontellier’s mid-day swim and subsequent sunburn show poor judgment, for she has “damaged” herself. Mrs. Pontellier gestures to Mr. Pontellier for her rings. She puts them on her hands, and when she and Robert start to laugh, Mr. Pontellier wants in on the joke. But they have nothing interesting to recount, and Mr. Pontellier tries to persuade Robert to come with him to Klein’s hotel to gamble. But Robert wants to stay and talk to Mrs. Pontellier (Edna), and so Mr. Pontellier goes off with a promise to his little boys to bring them a treat. Mrs. Pontellier knows that her husband may or may not be back for dinner; they fully understand each other, often without words. </w:t>
      </w:r>
    </w:p>
    <w:p>
      <w:pPr>
        <w:pStyle w:val="Graph"/>
        <w:rPr>
          <w:rFonts w:ascii="Cambria" w:hAnsi="Cambria" w:cs="Cambria"/>
        </w:rPr>
      </w:pPr>
      <w:r>
        <w:rPr>
          <w:rFonts w:cs="Cambria" w:ascii="Cambria" w:hAnsi="Cambria"/>
        </w:rPr>
        <w:t xml:space="preserve">Mrs. Pontellier’s eyes are yellow-brown, like her hair. They are quick and piercing. Although she is not classically beautiful, she is attractive in an unconventional way. Chopin writes of the heroine, “Her manner was engaging.” </w:t>
      </w:r>
    </w:p>
    <w:p>
      <w:pPr>
        <w:pStyle w:val="Graph"/>
        <w:rPr>
          <w:rFonts w:ascii="Cambria" w:hAnsi="Cambria" w:cs="Cambria"/>
        </w:rPr>
      </w:pPr>
      <w:r>
        <w:rPr>
          <w:rFonts w:cs="Cambria" w:ascii="Cambria" w:hAnsi="Cambria"/>
        </w:rPr>
        <w:t xml:space="preserve">Edna is under thirty and Robert is even younger. He is clean- shaven and carefree. He smokes and talks about himself, while Edna fans herself and listens. Robert wants to go to Mexico for a business venture. He speaks English, Spanish, and French. He likes spending summers at his mother’s comfortable resort. Edna talks a little about Kentucky, where she grew up, and about her father and her engaged sister. When she realizes her husband is not coming back for dinner, Mrs. Pontellier goes in to dress for dinner while Robert wanders out to the croquet game and plays with Edna’s children. </w:t>
      </w:r>
    </w:p>
    <w:p>
      <w:pPr>
        <w:pStyle w:val="Graph"/>
        <w:rPr>
          <w:rFonts w:ascii="Cambria" w:hAnsi="Cambria" w:cs="Cambria"/>
        </w:rPr>
      </w:pPr>
      <w:r>
        <w:rPr>
          <w:rFonts w:cs="Cambria" w:ascii="Cambria" w:hAnsi="Cambria"/>
        </w:rPr>
        <w:t>Mr. Pontellier comes in at eleven in a good mood and wakes his wife--he has won some money. Edna is not very responsive, which annoys her husband since she is the “sole object of his existence.” Mr. Pontellier checks on the sleeping boys and is not satisfied that they have been put to bed properly. He feels that Raoul has a fever. Edna disagrees. Mr. Pontellier reproaches Mrs. Pontellier for her lack of motherly interest. She refuses to answer his accusations, and he falls asleep. She is wide awake and goes outside to sit in a wicker rocker on the porch. She listens to an owl and the sea and breaks into tears without knowing why. She knows her husband is basically kind, but she is filled with an unfamiliar and strong sense of oppression.</w:t>
      </w:r>
    </w:p>
    <w:p>
      <w:pPr>
        <w:pStyle w:val="Graph"/>
        <w:rPr>
          <w:rFonts w:ascii="Cambria" w:hAnsi="Cambria" w:cs="Cambria"/>
        </w:rPr>
      </w:pPr>
      <w:r>
        <w:rPr>
          <w:rFonts w:eastAsia="Cambria" w:cs="Cambria" w:ascii="Cambria" w:hAnsi="Cambria"/>
        </w:rPr>
        <w:t xml:space="preserve"> </w:t>
      </w:r>
      <w:r>
        <w:rPr>
          <w:rFonts w:cs="Cambria" w:ascii="Cambria" w:hAnsi="Cambria"/>
        </w:rPr>
        <w:t xml:space="preserve">The next morning Mr. Pontellier is composed; he leaves to go back to the city and his work for the week. He is glad to be going and gives Edna half his winnings from the previous night. She likes money and decides that this will buy a nice present for her sister’s wedding. He promises an even nicer gift for her sister. Mr. Pontellier is popular with all the ladies and the children. He says good-bye to everyone, and later in the week he sends Mrs. Pontellier a box of candies and fruits, which she passes around to all her fellow vacationers. He does this on occasion, and everyone thinks Mr. Pontellier must be the best husband in the world. </w:t>
      </w:r>
    </w:p>
    <w:p>
      <w:pPr>
        <w:pStyle w:val="Graph"/>
        <w:rPr>
          <w:rFonts w:ascii="Cambria" w:hAnsi="Cambria" w:cs="Cambria"/>
        </w:rPr>
      </w:pPr>
      <w:r>
        <w:rPr>
          <w:rFonts w:cs="Cambria" w:ascii="Cambria" w:hAnsi="Cambria"/>
        </w:rPr>
        <w:t xml:space="preserve">Mr. Pontellier’s feeling that Edna does not do her duty by her children is more a feeling than a perceived fact, and he is later sorry for voicing that opinion. But the boys do not go to their mother when they fall and hurt themselves. They stand their ground without their mother’s help, and they pay little attention to their nurse. Other women at Grand Isle that summer are motherly types (called “mother-women” by Chopin), but not Edna. </w:t>
      </w:r>
    </w:p>
    <w:p>
      <w:pPr>
        <w:pStyle w:val="Graph"/>
        <w:rPr>
          <w:rFonts w:ascii="Cambria" w:hAnsi="Cambria" w:cs="Cambria"/>
        </w:rPr>
      </w:pPr>
      <w:r>
        <w:rPr>
          <w:rFonts w:cs="Cambria" w:ascii="Cambria" w:hAnsi="Cambria"/>
        </w:rPr>
        <w:t xml:space="preserve">Adèle Ratignolle is one such type. She is beautiful, with blue eyes and red lips, and although a bit stout, she is extremely graceful. Her hands are lovely. She sews little bibs and dresses for her children while talking to her friend, Mrs. Pontellier. She even brings her a pattern for a set of children’s winter pajamas, although Edna is not interested in such things. Not wanting to insult her friend, Edna gets some newspaper and cuts out the pattern. </w:t>
      </w:r>
    </w:p>
    <w:p>
      <w:pPr>
        <w:pStyle w:val="Graph"/>
        <w:rPr>
          <w:rFonts w:ascii="Cambria" w:hAnsi="Cambria" w:cs="Cambria"/>
        </w:rPr>
      </w:pPr>
      <w:r>
        <w:rPr>
          <w:rFonts w:cs="Cambria" w:ascii="Cambria" w:hAnsi="Cambria"/>
        </w:rPr>
        <w:t xml:space="preserve">Madame Ratignolle has been married seven years and has had a baby every two years; she constantly talks about her “condition.” She does not know whether or not she should eat one of the candies Mr. Pontellier has sent. Robert sits with them, making conversation, and it occurs to Edna that although she married a Creole, she has never spent so much time with them before. Their lack of prudery surprises her. They talk freely about intimate matters, but the women are chaste. Madame Ratignolle tells Edna all the gossip in amazing detail. Robert, too, tells funny stories to married women. They openly read books that Edna would hide, and they discuss them. </w:t>
      </w:r>
    </w:p>
    <w:p>
      <w:pPr>
        <w:pStyle w:val="Graph"/>
        <w:rPr>
          <w:rFonts w:ascii="Cambria" w:hAnsi="Cambria" w:cs="Cambria"/>
        </w:rPr>
      </w:pPr>
      <w:r>
        <w:rPr>
          <w:rFonts w:cs="Cambria" w:ascii="Cambria" w:hAnsi="Cambria"/>
        </w:rPr>
        <w:t xml:space="preserve">The three often sit together, talking. This summer Robert has devoted himself to Madame Pontellier, as everyone knew he would. He seems to choose a different married woman each summer. For two summers it was the same woman, but then she died, and he threw himself at the feet of Madame Ratignolle. Edna looks at Madame Ratignolle as if at a “faultless Madonna.” Robert teases Adèle about his former attachment to her. They laugh at the idea that Alphonse, her husband, would be jealous: Chopin explains that “the Creole husband is never jealous.” Robert keeps telling Edna of his former passion for the heartless Adèle, while Adèle calls him names. This sort of comedy, Edna notes, is never played out when she and Robert are alone. She does not know what to make of it, nor how the words of love are meant to be taken. She is glad that she and Robert do not have such a relationship. </w:t>
      </w:r>
    </w:p>
    <w:p>
      <w:pPr>
        <w:pStyle w:val="Graph"/>
        <w:rPr>
          <w:rFonts w:ascii="Cambria" w:hAnsi="Cambria" w:cs="Cambria"/>
        </w:rPr>
      </w:pPr>
      <w:r>
        <w:rPr>
          <w:rFonts w:cs="Cambria" w:ascii="Cambria" w:hAnsi="Cambria"/>
        </w:rPr>
        <w:t>Edna likes to sketch, and she tries to draw Adele. Robert watches and says she is not a bad artist. But he is really oblivious to her work and rests his head on Edna’s arm. She discourages him. He does it again. She upbraids him, but he does not apologize. The picture looks nothing like Adèle, but they all compliment Edna. Edna does not like the picture and destroys it.</w:t>
      </w:r>
    </w:p>
    <w:p>
      <w:pPr>
        <w:pStyle w:val="Graph"/>
        <w:rPr>
          <w:rFonts w:ascii="Cambria" w:hAnsi="Cambria" w:cs="Cambria"/>
        </w:rPr>
      </w:pPr>
      <w:r>
        <w:rPr>
          <w:rFonts w:cs="Cambria" w:ascii="Cambria" w:hAnsi="Cambria"/>
        </w:rPr>
        <w:t xml:space="preserve">The children come to see what they can get out of Mr. Pontellier’s box of candy. The quadroon nurse stands at the customary respectful distance. As the sun starts to set, the children play under an oak tree. Madame Ratignolle has a fainting spell, and after Edna and Robert run to her aid, she recovers. But Edna notices that Adèle’s face never lost its rosy tinge during the fainting spell. Then Adèle walks away with the grace of a queen to greet her children, and Robert persuades Edna to go for a swim. </w:t>
      </w:r>
    </w:p>
    <w:p>
      <w:pPr>
        <w:pStyle w:val="Graph"/>
        <w:rPr>
          <w:rFonts w:ascii="Cambria" w:hAnsi="Cambria" w:cs="Cambria"/>
        </w:rPr>
      </w:pPr>
      <w:r>
        <w:rPr>
          <w:rFonts w:cs="Cambria" w:ascii="Cambria" w:hAnsi="Cambria"/>
        </w:rPr>
        <w:t xml:space="preserve">Edna is confused about her desires: “A certain light was beginning to dawn dimly within her,--the light which, showing the way, forbids it.” At this early stage in the novel, she can be moved to sudden emotion, as on the night when she cried on the porch. She is beginning to realize her true human position in the universe, and she senses the existence of a world outside the domestic realm. </w:t>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b/>
          <w:bCs/>
          <w:sz w:val="21"/>
        </w:rPr>
        <w:t xml:space="preserve">Notes </w:t>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sz w:val="21"/>
        </w:rPr>
        <w:t xml:space="preserve">The first six chapters present the main characters and the story’s conflict: Edna becomes aware of her position as a married woman who has a fairly dull life--and who enjoys the attentions of an unmarried young man. Chopin starts by painting a clear picture of Léonce Pontellier as a typical “good” husband: he indulges his family in little treats but also has certain expectations of his wife and his home. He sees his wife and children as prized possessions and does not engage with them very much. </w:t>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sz w:val="21"/>
        </w:rPr>
        <w:t xml:space="preserve">Chopin presents a clear picture of the Lebrun resort at Grand Isle and of the Creole society that inhabits it. The quadroon nurse stays at a certain distance, as if according to some agreement, like a shadow, uninterested but watchful. Adèle Ratignolle plays the part of the pure, devoted mother. Edna is intrigued by her but feels that she herself is different. The children are also distant, as seen from Edna’s perspective. This leads the reader to wonder whether Léonce is right about the heroine’s lack of motherly instinct. And Robert plays the perfect suitor. The danger is that Edna does not know Creole society well enough to see where the lines of intimacy are drawn. She both likes Robert’s attentions and rejects them as manipulative or insincere. </w:t>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sz w:val="21"/>
        </w:rPr>
        <w:t xml:space="preserve">At the end of this section, Chopin chooses to discuss Edna’s rising discomfort directly, juxtaposing it with the meditative effects of the sea: this foreshadows the outcome of Edna’s new beginning, her “awakening.” </w:t>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b/>
          <w:bCs/>
          <w:sz w:val="21"/>
        </w:rPr>
        <w:t xml:space="preserve">CHAPTERS VII-XII </w:t>
      </w:r>
    </w:p>
    <w:p>
      <w:pPr>
        <w:pStyle w:val="Normal"/>
        <w:rPr>
          <w:rFonts w:ascii="Cambria" w:hAnsi="Cambria" w:cs="Cambria"/>
          <w:sz w:val="21"/>
        </w:rPr>
      </w:pPr>
      <w:r>
        <w:rPr>
          <w:rFonts w:cs="Cambria" w:ascii="Cambria" w:hAnsi="Cambria"/>
          <w:sz w:val="21"/>
        </w:rPr>
      </w:r>
    </w:p>
    <w:p>
      <w:pPr>
        <w:pStyle w:val="Graph"/>
        <w:rPr>
          <w:rFonts w:ascii="Cambria" w:hAnsi="Cambria" w:cs="Cambria"/>
        </w:rPr>
      </w:pPr>
      <w:r>
        <w:rPr>
          <w:rFonts w:cs="Cambria" w:ascii="Cambria" w:hAnsi="Cambria"/>
        </w:rPr>
        <w:t xml:space="preserve">Edna lives a private and introspective existence, and does not confide in others, but outwardly she tends to conform to society. At Grand Isle that summer, she relaxes a bit and becomes more open. Adèle’s outgoing and sensual nature has something to do with this. The two women are linked, perhaps by a kind of love. One day the two escape alone to the beach. They are striking figures, tall and elegant, but very different from each other. One might not notice Edna at first, but her noble beauty separates her from the crowd. Adèle is wearing white, while Edna is less carefully put together. They settle themselves on a rug in front of their rented bathhouses. Edna fans them, and they watch a woman in black, as well as two lovers who talk under the children’s empty play-tent. Edna’s eyes rest on the sea, and Adèle asks her what she is thinking about. </w:t>
      </w:r>
    </w:p>
    <w:p>
      <w:pPr>
        <w:pStyle w:val="Graph"/>
        <w:rPr>
          <w:rFonts w:ascii="Cambria" w:hAnsi="Cambria" w:cs="Cambria"/>
        </w:rPr>
      </w:pPr>
      <w:r>
        <w:rPr>
          <w:rFonts w:cs="Cambria" w:ascii="Cambria" w:hAnsi="Cambria"/>
        </w:rPr>
        <w:t xml:space="preserve">At first Edna dismisses the question, but then takes it more seriously, as a challenge to be candid. She says that she was thinking of her childhood in Kentucky, and of standing in a field as big as an ocean. Adèle asks what Edna was doing that day. Edna does not know if she was frightened or pleased or just entertained. Maybe she was running away from Sunday prayers. Then she remembers that later, after she was twelve, she underwent a religious fervor of sorts. Finally, she states that this summer, she feels a bit like the little girl in the big field--idle, aimless, unguided. Adèle consoles her and pats Edna’s hand. </w:t>
      </w:r>
    </w:p>
    <w:p>
      <w:pPr>
        <w:pStyle w:val="Graph"/>
        <w:rPr>
          <w:rFonts w:ascii="Cambria" w:hAnsi="Cambria" w:cs="Cambria"/>
        </w:rPr>
      </w:pPr>
      <w:r>
        <w:rPr>
          <w:rFonts w:cs="Cambria" w:ascii="Cambria" w:hAnsi="Cambria"/>
        </w:rPr>
        <w:tab/>
      </w:r>
    </w:p>
    <w:p>
      <w:pPr>
        <w:pStyle w:val="Graph"/>
        <w:rPr>
          <w:rFonts w:ascii="Cambria" w:hAnsi="Cambria" w:cs="Cambria"/>
        </w:rPr>
      </w:pPr>
      <w:r>
        <w:rPr>
          <w:rFonts w:cs="Cambria" w:ascii="Cambria" w:hAnsi="Cambria"/>
        </w:rPr>
        <w:t xml:space="preserve">This confuses Edna, but she likes the caress. She is not used to such familiarity. Edna realizes that even as a child, she had friends who were reserved types. Neither of her sisters were very expressive, either. When she was young, she experienced some feelings of romantic longing: for a “sad-eyed” cavalry officer, a friend of her father’s; for a young man who was to be married to a neighbor girl; later, to an actor, a tragedian, whose picture she kept on her desk. In private she sometimes kissed the picture. </w:t>
      </w:r>
    </w:p>
    <w:p>
      <w:pPr>
        <w:pStyle w:val="Graph"/>
        <w:rPr>
          <w:rFonts w:ascii="Cambria" w:hAnsi="Cambria" w:cs="Cambria"/>
        </w:rPr>
      </w:pPr>
      <w:r>
        <w:rPr>
          <w:rFonts w:cs="Cambria" w:ascii="Cambria" w:hAnsi="Cambria"/>
        </w:rPr>
        <w:t xml:space="preserve">Her marriage to Léonce was “purely an accident.” Léonce appeared during the period when Edna had fallen for the actor. Léonce fell in love with her, and his devotion enflamed Edna. She “fancied there was a sympathy of thought and taste between them,” although she was wrong about that. Her father and older sister opposed her marriage to Léonce, a Catholic, and this opposition naturally spurred her to marry him. She knew that her love for the tragedian was not of this world, and so she might as well be practical and dignified as the wife of a devoted husband. She put romance away. Then she grew fond of her husband, and she was pleased that theirs was not a passionate, volatile love, which could dissolve as easily as it had appeared. </w:t>
      </w:r>
    </w:p>
    <w:p>
      <w:pPr>
        <w:pStyle w:val="Graph"/>
        <w:rPr>
          <w:rFonts w:ascii="Cambria" w:hAnsi="Cambria" w:cs="Cambria"/>
        </w:rPr>
      </w:pPr>
      <w:r>
        <w:rPr>
          <w:rFonts w:cs="Cambria" w:ascii="Cambria" w:hAnsi="Cambria"/>
        </w:rPr>
        <w:t xml:space="preserve">She was fond of her children, but she could forget about them. When they stayed with their grandmother, she did not miss them. Chopin notes that “Fate had not fitted her (Edna)” for motherhood. Sitting on the beach, Edna knows that she cannot confide all of this to Adèle, but she does express some of her feelings, especially those which have just developed this summer. She becomes flushed with their intimacy, the sea, and the sound of her own voice. She feels free. </w:t>
      </w:r>
    </w:p>
    <w:p>
      <w:pPr>
        <w:pStyle w:val="Graph"/>
        <w:rPr>
          <w:rFonts w:ascii="Cambria" w:hAnsi="Cambria" w:cs="Cambria"/>
        </w:rPr>
      </w:pPr>
      <w:r>
        <w:rPr>
          <w:rFonts w:cs="Cambria" w:ascii="Cambria" w:hAnsi="Cambria"/>
        </w:rPr>
        <w:t>Robert appears with the children and the unhappy nursemaids. The women shake themselves free, relax from their intense conversation, and Edna goes off with the children to the play tent. The lovers have left. Adèle asks Robert to accompany her to the house and claims she is feeling unwell.</w:t>
      </w:r>
    </w:p>
    <w:p>
      <w:pPr>
        <w:pStyle w:val="Graph"/>
        <w:rPr>
          <w:rFonts w:ascii="Cambria" w:hAnsi="Cambria" w:cs="Cambria"/>
        </w:rPr>
      </w:pPr>
      <w:r>
        <w:rPr>
          <w:rFonts w:cs="Cambria" w:ascii="Cambria" w:hAnsi="Cambria"/>
        </w:rPr>
        <w:t xml:space="preserve">On their walk Adèle asks Robert to leave Mrs. Pontellier alone. He thinks Adèle is jealous, but Adèle explains that Edna is not “one of them” and will misunderstand Robert’s attentions. As she says, Edna might take him seriously. Robert is offended at the insinuation that his summer courting of married women is just a trivial amusement. Adèle reminds him that he is acting like a child, and not a gentleman. She feels she has spoken the truth. But Robert’s ego is wounded. He tells stories of the conquests of another young man, Alcée Arobin, until the two of them are laughing and gossiping and have forgotten all about Mrs. Pontellier. When Adèle goes back to her cottage, Robert apologizes for taking her well-intentioned warning so poorly. But he feels the warning is off-target: perhaps he should not take himself so seriously. </w:t>
      </w:r>
    </w:p>
    <w:p>
      <w:pPr>
        <w:pStyle w:val="Graph"/>
        <w:rPr>
          <w:rFonts w:ascii="Cambria" w:hAnsi="Cambria" w:cs="Cambria"/>
        </w:rPr>
      </w:pPr>
      <w:r>
        <w:rPr>
          <w:rFonts w:cs="Cambria" w:ascii="Cambria" w:hAnsi="Cambria"/>
        </w:rPr>
        <w:t xml:space="preserve">The lovers return to the resort, and since Robert does not see Edna around, he goes up to his mother’s room and finds her sewing. He reads intently while his mother sews. They see Victor, Robert’s younger brother, leave the house. Madame Lebrun calls after him, but he ignores her, and she is furious. She feels that if only her husband had not died, the universe would be in better order. Robert asks after Montel, one of his mother’s suitors. He has sent a letter from Mexico, it appears, and is waiting for Robert to come and join him in his business. </w:t>
      </w:r>
    </w:p>
    <w:p>
      <w:pPr>
        <w:pStyle w:val="Graph"/>
        <w:rPr>
          <w:rFonts w:ascii="Cambria" w:hAnsi="Cambria" w:cs="Cambria"/>
        </w:rPr>
      </w:pPr>
      <w:r>
        <w:rPr>
          <w:rFonts w:cs="Cambria" w:ascii="Cambria" w:hAnsi="Cambria"/>
        </w:rPr>
        <w:t xml:space="preserve">A few weeks later the resort is decorated for a festive evening, and all of the families are there with visitors. After dinner, everyone sits around relaxing and talking. There is dancing, music, and recitations, all in no particular order. The Farival twins play the piano, the parrot shrieks, a child performs a bewildering dance, and Madame Ratignolle agrees to play waltzes. (She studies music for her children’s sake.) Ice cream and cake are served. </w:t>
      </w:r>
    </w:p>
    <w:p>
      <w:pPr>
        <w:pStyle w:val="Graph"/>
        <w:rPr>
          <w:rFonts w:ascii="Cambria" w:hAnsi="Cambria" w:cs="Cambria"/>
        </w:rPr>
      </w:pPr>
      <w:r>
        <w:rPr>
          <w:rFonts w:cs="Cambria" w:ascii="Cambria" w:hAnsi="Cambria"/>
        </w:rPr>
        <w:t xml:space="preserve">After dancing, Edna goes to sit on a low windowsill. Robert comes by and asks if she would like to hear Mademoiselle Reisz play the piano. But Mademoiselle Reisz does not like to play: she finds most of the company disagreeable, although Robert says that she likes Edna and will play for her. </w:t>
      </w:r>
    </w:p>
    <w:p>
      <w:pPr>
        <w:pStyle w:val="Graph"/>
        <w:rPr>
          <w:rFonts w:ascii="Cambria" w:hAnsi="Cambria" w:cs="Cambria"/>
        </w:rPr>
      </w:pPr>
      <w:r>
        <w:rPr>
          <w:rFonts w:cs="Cambria" w:ascii="Cambria" w:hAnsi="Cambria"/>
        </w:rPr>
        <w:t xml:space="preserve">Mademoiselle Reisz agrees to play. She is small and homely and unfashionably dressed. She always wears artificial violets pinned to the side of her hair. She tells Robert to ask Mrs. Pontellier what she would like to hear. Everyone is glad and surprised to see the pianist, and Edna is embarrassed at being singled out for her attention. So, she asks that Mademoiselle Reisz choose the music. </w:t>
      </w:r>
    </w:p>
    <w:p>
      <w:pPr>
        <w:pStyle w:val="Graph"/>
        <w:rPr>
          <w:rFonts w:ascii="Cambria" w:hAnsi="Cambria" w:cs="Cambria"/>
        </w:rPr>
      </w:pPr>
      <w:r>
        <w:rPr>
          <w:rFonts w:cs="Cambria" w:ascii="Cambria" w:hAnsi="Cambria"/>
        </w:rPr>
        <w:t xml:space="preserve">Edna enjoys music, and often listens to Adèle practice. One piece she renamed “Solitude,” because it reminded her of a man alone on the shore looking at a bird in flight. Other tunes provide other images. But Mademoiselle Reisz’s playing sends shivers down Edna’s spine. No pictures emerge, only pure passion. She trembles and sobs. When Mademoiselle Reisz stops playing, she abruptly leaves the room, pausing only to pat Edna on the shoulder. She claims that Edna is the only one worth playing for, but the others have also been aroused to a “fever of enthusiasm.” </w:t>
      </w:r>
    </w:p>
    <w:p>
      <w:pPr>
        <w:pStyle w:val="Graph"/>
        <w:rPr>
          <w:rFonts w:ascii="Cambria" w:hAnsi="Cambria" w:cs="Cambria"/>
        </w:rPr>
      </w:pPr>
      <w:r>
        <w:rPr>
          <w:rFonts w:cs="Cambria" w:ascii="Cambria" w:hAnsi="Cambria"/>
        </w:rPr>
        <w:t xml:space="preserve">Robert proposes to the crowd a midnight swim and everyone agrees. Edna hears everything Robert says as she walks with her husband and the Ratignolles. She wants him to join them, although she has noticed that lately he often spends whole days away from her. The night is lovely, and the moon is out. The company walks calmly into the swelling sea. </w:t>
      </w:r>
    </w:p>
    <w:p>
      <w:pPr>
        <w:pStyle w:val="Graph"/>
        <w:rPr>
          <w:rFonts w:ascii="Cambria" w:hAnsi="Cambria" w:cs="Cambria"/>
        </w:rPr>
      </w:pPr>
      <w:r>
        <w:rPr>
          <w:rFonts w:eastAsia="Cambria" w:cs="Cambria" w:ascii="Cambria" w:hAnsi="Cambria"/>
        </w:rPr>
        <w:t xml:space="preserve"> </w:t>
      </w:r>
      <w:r>
        <w:rPr>
          <w:rFonts w:cs="Cambria" w:ascii="Cambria" w:hAnsi="Cambria"/>
        </w:rPr>
        <w:t xml:space="preserve">Edna has been trying to learn how to swim properly all summer. Robert had become exasperated with her slow progress and her fear of the water. But that night, she suddenly realizes her powers and swims with confidence across the water’s surface. Feeling her power, recklessly, she swims far out “where no woman had swum before.” </w:t>
      </w:r>
    </w:p>
    <w:p>
      <w:pPr>
        <w:pStyle w:val="Graph"/>
        <w:rPr>
          <w:rFonts w:ascii="Cambria" w:hAnsi="Cambria" w:cs="Cambria"/>
        </w:rPr>
      </w:pPr>
      <w:r>
        <w:rPr>
          <w:rFonts w:cs="Cambria" w:ascii="Cambria" w:hAnsi="Cambria"/>
        </w:rPr>
        <w:t xml:space="preserve">She is the object of wonder, and everyone takes credit for their bit of teaching. “How easy it is!” she thinks, and rather than play with the others, she swims out alone, intoxicated by her new ability. She reaches out into the seemingly limitless seascape, to lose herself. </w:t>
      </w:r>
    </w:p>
    <w:p>
      <w:pPr>
        <w:pStyle w:val="Graph"/>
        <w:rPr>
          <w:rFonts w:ascii="Cambria" w:hAnsi="Cambria" w:cs="Cambria"/>
        </w:rPr>
      </w:pPr>
      <w:r>
        <w:rPr>
          <w:rFonts w:cs="Cambria" w:ascii="Cambria" w:hAnsi="Cambria"/>
        </w:rPr>
        <w:t xml:space="preserve">Suddenly, she realizes how far she has gone, and she has a quick vision of death. But she keeps her head and manages to swim back. She mentions this to her husband, who says that she was not so far out. He was watching her. Edna gets dressed and leaves the others, who call her to come back. Madame Lebrun worries that her departure might end the party and complains to Léonce that Edna is “capricious.” “Sometimes, not often,” he says. </w:t>
      </w:r>
    </w:p>
    <w:p>
      <w:pPr>
        <w:pStyle w:val="Graph"/>
        <w:rPr>
          <w:rFonts w:ascii="Cambria" w:hAnsi="Cambria" w:cs="Cambria"/>
        </w:rPr>
      </w:pPr>
      <w:r>
        <w:rPr>
          <w:rFonts w:cs="Cambria" w:ascii="Cambria" w:hAnsi="Cambria"/>
        </w:rPr>
        <w:t xml:space="preserve">Robert overtakes Edna, but she is impatient with his attentions. She is exhausted. The music has affected her; there will never be another night like this one. It is as if spirits were about. Robert says that this bit of coastline is haunted by a spirit every year on that night, the twenty-eighth of August, and he looks for a soul worthy of his company. The spirit has always been disappointed, until tonight, when Mrs. Pontellier was found. But Edna grows impatient with Robert and his stories. </w:t>
      </w:r>
    </w:p>
    <w:p>
      <w:pPr>
        <w:pStyle w:val="Graph"/>
        <w:rPr>
          <w:rFonts w:ascii="Cambria" w:hAnsi="Cambria" w:cs="Cambria"/>
        </w:rPr>
      </w:pPr>
      <w:r>
        <w:rPr>
          <w:rFonts w:cs="Cambria" w:ascii="Cambria" w:hAnsi="Cambria"/>
        </w:rPr>
        <w:t xml:space="preserve">He does not mind her impatience because he feels he really does understand her. He offers her his arm, but she does not lean on him. Her thoughts are elsewhere. He helps her into a hammock hanging from her porch, and she says goodnight. But Robert wants to stay. She sends him into the house to fetch her shawl. He returns and they sit in silence, but desire is there, too. Robert leaves when he hears the bathers approaching. Edna does not answer, and he thinks she is asleep, but she attentively watches him walk away. </w:t>
      </w:r>
    </w:p>
    <w:p>
      <w:pPr>
        <w:pStyle w:val="Graph"/>
        <w:rPr>
          <w:rFonts w:ascii="Cambria" w:hAnsi="Cambria" w:cs="Cambria"/>
        </w:rPr>
      </w:pPr>
      <w:r>
        <w:rPr>
          <w:rFonts w:cs="Cambria" w:ascii="Cambria" w:hAnsi="Cambria"/>
        </w:rPr>
        <w:t xml:space="preserve">Léonce wonders why she is not in bed. She does not reply. He wants her to go inside because of the cold and the mosquitoes. She refuses. Inside the cabin, he moves around impatiently. Usually, she would simply obey. Then he finally orders her to come in. She wonders that she ever would have responded to such a tone. She tells him to go to bed and to not speak to her like that again. </w:t>
      </w:r>
    </w:p>
    <w:p>
      <w:pPr>
        <w:pStyle w:val="Graph"/>
        <w:rPr>
          <w:rFonts w:ascii="Cambria" w:hAnsi="Cambria" w:cs="Cambria"/>
        </w:rPr>
      </w:pPr>
      <w:r>
        <w:rPr>
          <w:rFonts w:cs="Cambria" w:ascii="Cambria" w:hAnsi="Cambria"/>
        </w:rPr>
        <w:t>Léonce opens a bottle of wine, offers her some, sits in a rocker on the porch and smokes some cigars. Edna feels like she is waking out of a dream, but the need for sleep is also gaining on her. In the hour just before dawn she gets up and goes inside. She asks Léonce if he is coming, but he says he wants to finish his cigar.</w:t>
      </w:r>
    </w:p>
    <w:p>
      <w:pPr>
        <w:pStyle w:val="Graph"/>
        <w:rPr>
          <w:rFonts w:ascii="Cambria" w:hAnsi="Cambria" w:cs="Cambria"/>
        </w:rPr>
      </w:pPr>
      <w:r>
        <w:rPr>
          <w:rFonts w:cs="Cambria" w:ascii="Cambria" w:hAnsi="Cambria"/>
        </w:rPr>
        <w:t xml:space="preserve">She sleeps fitfully for a few hours, but gets up and gets dressed. She follows her impulses, as if she had put “herself in alien hands for direction and freed her soul of responsibility.” A few others are up and heading for the dock to take the boat to mass over at the island, Chênière Caminada. Edna sends the little Negro girl into the house to wake Robert and to tell him to hurry to meet the boat. She had never asked directly for him before, and though neither seems to be conscious of this new direction, Robert’s face has a certain glow when he meets her. They have coffee in the kitchen, and then they join the procession to the wharf: the lady in black, the lovers, Monsieur Farival, and a Spanish girl are all there. Robert knows the girl, Mariequita, and they speak in Spanish. Edna notices her coarse, dirty feet. Everyone is busy with his/her own business, but Edna examines Mariequita carefully. </w:t>
      </w:r>
    </w:p>
    <w:p>
      <w:pPr>
        <w:pStyle w:val="Graph"/>
        <w:rPr>
          <w:rFonts w:ascii="Cambria" w:hAnsi="Cambria" w:cs="Cambria"/>
        </w:rPr>
      </w:pPr>
      <w:r>
        <w:rPr>
          <w:rFonts w:cs="Cambria" w:ascii="Cambria" w:hAnsi="Cambria"/>
        </w:rPr>
        <w:t xml:space="preserve">The girl questions Robert about Edna’s behavior, and about whether or not Edna is his lover. When he explains that Edna is married, Mariequita reminds Robert that marriage has not proved to be an obstacle to romance before now. With the boat under sail, Edna feels unmoored--a continuation of last night’s feeling--and free to set sail herself. Robert ignores Mariequita and talks to Edna. Mariequita turns sullen. </w:t>
      </w:r>
    </w:p>
    <w:p>
      <w:pPr>
        <w:pStyle w:val="Graph"/>
        <w:rPr>
          <w:rFonts w:ascii="Cambria" w:hAnsi="Cambria" w:cs="Cambria"/>
        </w:rPr>
      </w:pPr>
      <w:r>
        <w:rPr>
          <w:rFonts w:cs="Cambria" w:ascii="Cambria" w:hAnsi="Cambria"/>
        </w:rPr>
        <w:t xml:space="preserve">Robert proposes that he and Edna go to Grand Terre the next day, and she likes the idea. Then they talk of taking a boat to find a hidden treasure. Edna could guide the way, and they would be rich. </w:t>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b/>
          <w:bCs/>
          <w:sz w:val="21"/>
        </w:rPr>
        <w:t xml:space="preserve">Notes </w:t>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sz w:val="21"/>
        </w:rPr>
        <w:t xml:space="preserve">In this section Edna Pontellier begins to transform. She has a new confidante in Adèle, albeit a temporary and not altogether satisfying one, and she visits her past in order to see it in a new way, and in new relation to the present. Edna is trying out new ways of being, and she begins to feel the freedom of creating herself. Primarily, Edna discovers a new way of being with people: intimacy. She has never really been intimate with anyone, and the possibility of becoming so is intoxicating to her. The sea, the field, and her intimacy with Adèle cause her to reveal more of herself than she had intended. From this conversation, one sees that Adèle has gleaned some important information. She has learned that Edna is somewhat vulnerable and that she does not really understand Creole sensibilities, hence Adèle’s warning to Robert. It is an immediate danger signal that Robert does not seem to take Adèle’s warning well. </w:t>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sz w:val="21"/>
        </w:rPr>
        <w:t xml:space="preserve">In this section the reader receives more information about Edna’s background. Edna has led a reserved life. She is ripe for her “awakening.” There is also new information about the future: Robert is wanted in Vera Cruz, where a new life of adult responsibility awaits him. </w:t>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sz w:val="21"/>
        </w:rPr>
        <w:t xml:space="preserve">As time passes, Edna grows into her new self: she feels Mademoiselle Reisz’s music like no one else; she swims for the first time; she refuses to obey her husband; she invites Robert to go on an outing. The last two of these new experiences, while invigorating to Edna, are potentially dangerous violations of social conventions. At the end of this section, while Edna is making “plans” with Robert, his reliability is questioned: the presence of Mariequita reminds the reader of his connection to Mexico. Edna is bending her new freedom towards a potentially devastating sexual liaison. The stakes have been raised, and emotions are high. </w:t>
      </w:r>
    </w:p>
    <w:p>
      <w:pPr>
        <w:pStyle w:val="Normal"/>
        <w:rPr>
          <w:rFonts w:ascii="Cambria" w:hAnsi="Cambria" w:cs="Cambria"/>
          <w:b/>
          <w:b/>
          <w:bCs/>
          <w:sz w:val="21"/>
        </w:rPr>
      </w:pPr>
      <w:r>
        <w:rPr>
          <w:rFonts w:cs="Cambria" w:ascii="Cambria" w:hAnsi="Cambria"/>
          <w:b/>
          <w:bCs/>
          <w:sz w:val="21"/>
        </w:rPr>
      </w:r>
    </w:p>
    <w:p>
      <w:pPr>
        <w:pStyle w:val="Normal"/>
        <w:rPr>
          <w:rFonts w:ascii="Cambria" w:hAnsi="Cambria" w:cs="Cambria"/>
          <w:b/>
          <w:b/>
          <w:bCs/>
          <w:sz w:val="21"/>
        </w:rPr>
      </w:pPr>
      <w:r>
        <w:rPr>
          <w:rFonts w:cs="Cambria" w:ascii="Cambria" w:hAnsi="Cambria"/>
          <w:b/>
          <w:bCs/>
          <w:sz w:val="21"/>
        </w:rPr>
      </w:r>
    </w:p>
    <w:p>
      <w:pPr>
        <w:pStyle w:val="Normal"/>
        <w:rPr>
          <w:rFonts w:ascii="Cambria" w:hAnsi="Cambria" w:cs="Cambria"/>
          <w:sz w:val="21"/>
        </w:rPr>
      </w:pPr>
      <w:r>
        <w:rPr>
          <w:rFonts w:cs="Cambria" w:ascii="Cambria" w:hAnsi="Cambria"/>
          <w:b/>
          <w:bCs/>
          <w:sz w:val="21"/>
        </w:rPr>
        <w:t xml:space="preserve">CHAPTERS XIII - XVI </w:t>
      </w:r>
    </w:p>
    <w:p>
      <w:pPr>
        <w:pStyle w:val="Normal"/>
        <w:rPr>
          <w:rFonts w:ascii="Cambria" w:hAnsi="Cambria" w:cs="Cambria"/>
          <w:sz w:val="21"/>
        </w:rPr>
      </w:pPr>
      <w:r>
        <w:rPr>
          <w:rFonts w:cs="Cambria" w:ascii="Cambria" w:hAnsi="Cambria"/>
          <w:sz w:val="21"/>
        </w:rPr>
      </w:r>
    </w:p>
    <w:p>
      <w:pPr>
        <w:pStyle w:val="Graph"/>
        <w:rPr>
          <w:rFonts w:ascii="Cambria" w:hAnsi="Cambria" w:cs="Cambria"/>
        </w:rPr>
      </w:pPr>
      <w:r>
        <w:rPr>
          <w:rFonts w:cs="Cambria" w:ascii="Cambria" w:hAnsi="Cambria"/>
        </w:rPr>
        <w:t xml:space="preserve">Edna feels unwell during the church service, and so she gets up and stumbles outside for air. Robert follows, insisting that he take her to Madame Antoine’s to rest. He is worried about her. </w:t>
      </w:r>
    </w:p>
    <w:p>
      <w:pPr>
        <w:pStyle w:val="Graph"/>
        <w:rPr>
          <w:rFonts w:ascii="Cambria" w:hAnsi="Cambria" w:cs="Cambria"/>
        </w:rPr>
      </w:pPr>
      <w:r>
        <w:rPr>
          <w:rFonts w:cs="Cambria" w:ascii="Cambria" w:hAnsi="Cambria"/>
        </w:rPr>
        <w:t xml:space="preserve">They walk, and Edna finds the island pleasantly drowsy. They ask a boy for water. Madame Antoine, who lives on the other side of the village, is fat and clumsy and speaks no English but is eager to help Edna rest comfortably. The place is clean, and Edna is shown to a big, snow-white bed. While she undresses, and then luxuriates in her country bed, Madame Antoine goes on with her cooking and Robert steps outside to smoke. Edna falls asleep. At first she hears activity--Madame Antoine, the chickens, Robert and Madame Antoine’s son, Tonie. She does not understand French very well, and she soon falls completely asleep. </w:t>
      </w:r>
    </w:p>
    <w:p>
      <w:pPr>
        <w:pStyle w:val="Graph"/>
        <w:rPr>
          <w:rFonts w:ascii="Cambria" w:hAnsi="Cambria" w:cs="Cambria"/>
        </w:rPr>
      </w:pPr>
      <w:r>
        <w:rPr>
          <w:rFonts w:cs="Cambria" w:ascii="Cambria" w:hAnsi="Cambria"/>
        </w:rPr>
        <w:t xml:space="preserve">When she wakes, time has gone by. Robert is reading outside in the shade. Edna notices in the mirror that she looks rested, and after washing up she finds some bread and wine left for her in the little kitchen. She drinks, eats, and goes out to Robert. They joke that she has slept a hundred years. </w:t>
      </w:r>
    </w:p>
    <w:p>
      <w:pPr>
        <w:pStyle w:val="Graph"/>
        <w:rPr>
          <w:rFonts w:ascii="Cambria" w:hAnsi="Cambria" w:cs="Cambria"/>
        </w:rPr>
      </w:pPr>
      <w:r>
        <w:rPr>
          <w:rFonts w:cs="Cambria" w:ascii="Cambria" w:hAnsi="Cambria"/>
        </w:rPr>
        <w:t xml:space="preserve">Everyone else went back hours ago, but they did not want to wake her. Robert thinks that Léonce will not worry because Edna is with him. They go inside to eat a broiled chicken that Robert has procured and cooked. They decide to stay until sundown. Madame Antoine returns, and they sit together while Madame Antoine tells them stories. When the two finally leave to go back to Grand Isle in Tonie’s boat, the shadows have turned to phantom ships. </w:t>
      </w:r>
    </w:p>
    <w:p>
      <w:pPr>
        <w:pStyle w:val="Graph"/>
        <w:rPr>
          <w:rFonts w:ascii="Cambria" w:hAnsi="Cambria" w:cs="Cambria"/>
        </w:rPr>
      </w:pPr>
      <w:r>
        <w:rPr>
          <w:rFonts w:cs="Cambria" w:ascii="Cambria" w:hAnsi="Cambria"/>
        </w:rPr>
        <w:t xml:space="preserve">When Edna returns, Madame Ratignolle presents her with her youngest child, Etienne, who has been fussy and refuses to go to sleep. Madame Ratignolle has done what she could, but the child is unhappy. Edna takes him in her arms in the rocking chair and tries to coo him to sleep. It is only nine o’clock. Madame Ratignolle says that Mr. Pontellier was worried at first about Edna, but Mr. Farival assured him that she only needed some sleep. Léonce went to Klein’s Hotel and is not back yet. Adèle herself is suffering from the heat, and leaves Edna because she must go back to Monsieur Ratignolle, who hates to be alone. Robert helps Edna put the boy to bed. When Robert says goodnight, she remarks that they have been together the whole day. He walks away towards the gulf. </w:t>
      </w:r>
    </w:p>
    <w:p>
      <w:pPr>
        <w:pStyle w:val="Graph"/>
        <w:rPr>
          <w:rFonts w:ascii="Cambria" w:hAnsi="Cambria" w:cs="Cambria"/>
        </w:rPr>
      </w:pPr>
      <w:r>
        <w:rPr>
          <w:rFonts w:cs="Cambria" w:ascii="Cambria" w:hAnsi="Cambria"/>
        </w:rPr>
        <w:t xml:space="preserve">Not wanting to join any of the others, she waits for her husband and thinks about her summer and how significant it has been: she is different now. Yet, she does not even suspect all the changes that have taken place. </w:t>
      </w:r>
    </w:p>
    <w:p>
      <w:pPr>
        <w:pStyle w:val="Graph"/>
        <w:rPr>
          <w:rFonts w:ascii="Cambria" w:hAnsi="Cambria" w:cs="Cambria"/>
        </w:rPr>
      </w:pPr>
      <w:r>
        <w:rPr>
          <w:rFonts w:cs="Cambria" w:ascii="Cambria" w:hAnsi="Cambria"/>
        </w:rPr>
        <w:t xml:space="preserve">Edna is sorry that Robert has left her alone. She remembers a little song he sung her while they crossed the water, and she sings a line to herself, “Si tu savais” (if you only knew). </w:t>
      </w:r>
    </w:p>
    <w:p>
      <w:pPr>
        <w:pStyle w:val="Graph"/>
        <w:rPr>
          <w:rFonts w:ascii="Cambria" w:hAnsi="Cambria" w:cs="Cambria"/>
        </w:rPr>
      </w:pPr>
      <w:r>
        <w:rPr>
          <w:rFonts w:cs="Cambria" w:ascii="Cambria" w:hAnsi="Cambria"/>
        </w:rPr>
        <w:t>A few days later, as she arrives for dinner in the main house, the assembled company is in an uproar because it appears that Robert is leaving for Mexico. Edna is stunned. He read to her that very morning and said nothing, although that afternoon she was surprised not to see him. Bewildered, she glances at Robert across the table; he smiles at her uneasily. She asks everyone when he is going, and they say, “Tonight!” This is impossible for Edna. Robert defends himself, saying he was planning to go to Mexico all along.</w:t>
      </w:r>
    </w:p>
    <w:p>
      <w:pPr>
        <w:pStyle w:val="Graph"/>
        <w:rPr>
          <w:rFonts w:ascii="Cambria" w:hAnsi="Cambria" w:cs="Cambria"/>
        </w:rPr>
      </w:pPr>
      <w:r>
        <w:rPr>
          <w:rFonts w:cs="Cambria" w:ascii="Cambria" w:hAnsi="Cambria"/>
        </w:rPr>
        <w:t xml:space="preserve">He says he has a chance to take a boat to New Orleans if he leaves tonight. He explains more to Edna than to anyone else. He is questioned by Monsieur Farival. Madame Ratignolle wants Robert to be careful, because she considers Mexicans treacherous. Victor tells a funny story about a Mexican girl to Monsieur Farival, who laughs. Edna thinks they have all gone mad. Edna asks what time he is leaving, and when Robert says ten, she leaves the table and goes to her room. </w:t>
      </w:r>
    </w:p>
    <w:p>
      <w:pPr>
        <w:pStyle w:val="Graph"/>
        <w:rPr>
          <w:rFonts w:ascii="Cambria" w:hAnsi="Cambria" w:cs="Cambria"/>
        </w:rPr>
      </w:pPr>
      <w:r>
        <w:rPr>
          <w:rFonts w:cs="Cambria" w:ascii="Cambria" w:hAnsi="Cambria"/>
        </w:rPr>
        <w:t xml:space="preserve">She grumbles and straightens the room. She changes her gown and helps the nurse put the boys to bed. She sends the nurse away and tries to calm the boys down with a story, but it only excites them, and she leaves. The little black girl comes to say that Madame Lebrun would like Edna to join them until Robert goes away. She refuses, but then changes her mind and her clothes several times. Madame Ratignolle comes to see what is wrong, and Edna says that the confusion at the dinner table must have upset her; she hates surprises. She is angry with Robert. Adèle understands, but thinks Edna must come to the main house for the sake of appearances. But Edna sends her away. </w:t>
      </w:r>
    </w:p>
    <w:p>
      <w:pPr>
        <w:pStyle w:val="Graph"/>
        <w:rPr>
          <w:rFonts w:ascii="Cambria" w:hAnsi="Cambria" w:cs="Cambria"/>
        </w:rPr>
      </w:pPr>
      <w:r>
        <w:rPr>
          <w:rFonts w:cs="Cambria" w:ascii="Cambria" w:hAnsi="Cambria"/>
        </w:rPr>
        <w:t xml:space="preserve">Robert comes by later, with his bag. He is to leave in twenty minutes. He sits on the steps and smokes and complains of the heat. Edna asks how long he will be gone, but he does not know. Edna thinks the whole thing is preposterous and that he is being too secretive. He says nothing but asks her to not part with him on bad terms. She says she does not want that either, but she has grown accustomed to having him around, and she feels his behavior has turned unkind. She was looking forward to seeing him in the city in the winter. He starts to say that he, too, has had such thoughts, and then he hints that that could be the reason for his departure. </w:t>
      </w:r>
    </w:p>
    <w:p>
      <w:pPr>
        <w:pStyle w:val="Graph"/>
        <w:rPr>
          <w:rFonts w:ascii="Cambria" w:hAnsi="Cambria" w:cs="Cambria"/>
        </w:rPr>
      </w:pPr>
      <w:r>
        <w:rPr>
          <w:rFonts w:cs="Cambria" w:ascii="Cambria" w:hAnsi="Cambria"/>
        </w:rPr>
        <w:t xml:space="preserve">It is all very unlike him, Edna thinks. Robert goes off to the boat, and Edna bites her handkerchief, trying not to cry. She realizes that this is like her childhood infatuations, but she still feels horrible. She has been denied the one thing her awakening soul most wanted. </w:t>
      </w:r>
    </w:p>
    <w:p>
      <w:pPr>
        <w:pStyle w:val="Graph"/>
        <w:rPr>
          <w:rFonts w:ascii="Cambria" w:hAnsi="Cambria" w:cs="Cambria"/>
        </w:rPr>
      </w:pPr>
      <w:r>
        <w:rPr>
          <w:rFonts w:cs="Cambria" w:ascii="Cambria" w:hAnsi="Cambria"/>
        </w:rPr>
        <w:t xml:space="preserve">One morning at the beach Mademoiselle Reisz asks Edna if she misses Robert. Edna has been swimming often because she knows that her vacation (and this particular pleasure) is coming to an end. Mademoiselle Reisz, however, has echoed her constant feeling. </w:t>
      </w:r>
    </w:p>
    <w:p>
      <w:pPr>
        <w:pStyle w:val="Graph"/>
        <w:rPr>
          <w:rFonts w:ascii="Cambria" w:hAnsi="Cambria" w:cs="Cambria"/>
        </w:rPr>
      </w:pPr>
      <w:r>
        <w:rPr>
          <w:rFonts w:cs="Cambria" w:ascii="Cambria" w:hAnsi="Cambria"/>
        </w:rPr>
        <w:t xml:space="preserve">Her whole life has been dulled by Robert’s absence. She has spent time talking about him, visiting with his mother, and looking at pictures on the walls of the main house. She especially likes the childhood pictures. There are no recent ones. Madame Lebrun has had a letter from Robert and tells Edna where to find it. Edna is fascinated by every detail of the envelope, but he mentions her only briefly in the letter, in relation to a loaned book. She is jealous of his mother’s having receiving the letter. </w:t>
      </w:r>
    </w:p>
    <w:p>
      <w:pPr>
        <w:pStyle w:val="Graph"/>
        <w:rPr>
          <w:rFonts w:ascii="Cambria" w:hAnsi="Cambria" w:cs="Cambria"/>
        </w:rPr>
      </w:pPr>
      <w:r>
        <w:rPr>
          <w:rFonts w:cs="Cambria" w:ascii="Cambria" w:hAnsi="Cambria"/>
        </w:rPr>
        <w:t>Everyone assumes Edna must miss Robert, even her husband. Edna impatiently talks to her husband about Robert because he saw Robert in town before he left for Mexico on the train. She wants all the details. She stops to scold the nurse for leaving the boys in the sun. Edna does not find it odd to question her husband so heatedly, because she has always lived by her emotions, and now she is experiencing new feelings. These emotions, she believes, are her own and she has a right to them.</w:t>
      </w:r>
    </w:p>
    <w:p>
      <w:pPr>
        <w:pStyle w:val="Graph"/>
        <w:rPr>
          <w:rFonts w:ascii="Cambria" w:hAnsi="Cambria" w:cs="Cambria"/>
        </w:rPr>
      </w:pPr>
      <w:r>
        <w:rPr>
          <w:rFonts w:cs="Cambria" w:ascii="Cambria" w:hAnsi="Cambria"/>
        </w:rPr>
        <w:t xml:space="preserve">Edna had once told Adèle that she would never sacrifice herself for anyone, not even her children. This idea horrified Adèle. Edna tried to explain: she would give up comfort, money, and even her life, but never her core being. She tells Adèle that she is just beginning to understand this. Adèle asserts that if Edna would give up her life, then God would ask no more of her --she herself could do no more than that. Edna disagrees, implying that there is something more that many women give away: their own identities. </w:t>
      </w:r>
    </w:p>
    <w:p>
      <w:pPr>
        <w:pStyle w:val="Graph"/>
        <w:rPr>
          <w:rFonts w:ascii="Cambria" w:hAnsi="Cambria" w:cs="Cambria"/>
        </w:rPr>
      </w:pPr>
      <w:r>
        <w:rPr>
          <w:rFonts w:cs="Cambria" w:ascii="Cambria" w:hAnsi="Cambria"/>
        </w:rPr>
        <w:t xml:space="preserve">Mademoiselle Reisz also speaks to Edna about Robert. Edna wonders if Madame Lebrun misses her oldest and favorite son. Mademoiselle Reisz says that Victor, not Robert, is the favorite. She dislikes Victor because he is worthless and spoiled. She likes Robert, who comes to see her in the city. The two sons once had a fight over a Spanish girl that Victor thought he had a claim upon. It was Mariequita, and Mademoiselle Reisz says that Mariequita is a “bad one.” </w:t>
      </w:r>
    </w:p>
    <w:p>
      <w:pPr>
        <w:pStyle w:val="Graph"/>
        <w:rPr>
          <w:rFonts w:ascii="Cambria" w:hAnsi="Cambria" w:cs="Cambria"/>
        </w:rPr>
      </w:pPr>
      <w:r>
        <w:rPr>
          <w:rFonts w:cs="Cambria" w:ascii="Cambria" w:hAnsi="Cambria"/>
        </w:rPr>
        <w:t xml:space="preserve">Edna is depressed by Mademoiselle Reisz’s venom. She goes swimming, hoping Mademoiselle Reisz will not wait for her, but she does. They walk back together, in a more pleasant mood, and discover that they are both leaving soon. </w:t>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b/>
          <w:bCs/>
          <w:sz w:val="21"/>
        </w:rPr>
        <w:t xml:space="preserve">Notes </w:t>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sz w:val="21"/>
        </w:rPr>
        <w:t xml:space="preserve">During the church service, and throughout the rest of the day, Edna completely follows her impulses. Robert seems anxious to take care of her, with all the ardor she could hope to receive from a new lover. They even prolong the day, deciding to stay at Madame Antoine’s past the necessary hour, to hear stories. Madame Antoine’s is a place where Edna would never stay by herself, but she seems won over to new experiences by her new closeness with Robert. They are playful, Edna relaxes, and she feels completely restored after their “day together.” But reality intrudes when they return to the resort and Adèle has a fussy child to deliver into Edna’s arms. Léonce is gone, and after Edna says goodnight to Robert she is certainly sorry to lose his company. She loses herself in a reverie of her “new” life, hardly suspecting the tumult to come. Robert’s little song is very telling: if only you knew. </w:t>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sz w:val="21"/>
        </w:rPr>
        <w:t xml:space="preserve">When Robert suddenly decides to leave for Mexico, it is hardly a surprise for the reader. It is likely that his mother has something to do with the arrangement; everyone has noticed that Robert and Edna are close companions. Edna’s perplexity is understandable in that nothing has been said to interrupt the enjoyment she has had with Robert. People both know and want to ignore what this will mean to her. </w:t>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sz w:val="21"/>
        </w:rPr>
        <w:t>Chopin has a gallery of characters constantly appearing to comment on the action involving Edna. The lovers are always there to remind the reader of unimpeded, self-absorbed young love. The woman in black represents the other end of the spectrum: widowhood, lovelessness, self-absorbed grief. Monsieur Farival is “wise old age,” and he often says precisely what people do not want to hear. Mademoiselle Reisz is some aspect of pesky conscience. And Adèle is the symbol of perfect motherhood, which looks impossible to Edna. All of these characters swim about Edna’s periphery and reflect on the events that are Edna’s awakening to life.</w:t>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sz w:val="21"/>
        </w:rPr>
        <w:t xml:space="preserve">When everyone is at supper on the night that Robert is to leave, the scene is almost carnivalesque. Everyone shouts, everybody has an opinion, and the loud commentary drives Edna to distraction and away from the table. And when Robert finally takes leave of Edna, it becomes obvious why he is going: he realizes that he is serious about her, and if their liaison were to go any further, it would be too tragic for all concerned. Even though Edna recognizes that she is infatuated with Robert, she has already given her emotions free reign and cannot call them back. </w:t>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sz w:val="21"/>
        </w:rPr>
        <w:t xml:space="preserve">The reader sees this tension between Edna and her emotions start to build after Robert has been away for a few days. Mademoiselle Reisz speaks to Edna about what everyone else knows: she misses him. It is hinted that Mademoiselle Reisz takes some pleasure in the discomfort of others, for she lets Edna know about Mariequita and Robert. But the solace she offers Edna (she will talk about Robert frankly) is too dear for Edna to refuse. Furthermore, because she is a musician, Mademoiselle Reisz has an “artist’s soul,” and is capable of some degree of empathy. Even Madame Lebrun tries to let Edna down slowly by showing her Robert’s letter and talking over the photographs. </w:t>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sz w:val="21"/>
        </w:rPr>
        <w:t>Having initially given in to her emotions, Edna feels somewhat powerless at this point in the novel. But she interrogates her husband concerning Robert, and she insists to Adèle that she could never sacrifice herself for anyone. Nevertheless, Edna is slowly coming unglued.</w:t>
      </w:r>
    </w:p>
    <w:p>
      <w:pPr>
        <w:pStyle w:val="Normal"/>
        <w:rPr>
          <w:rFonts w:ascii="Cambria" w:hAnsi="Cambria" w:cs="Cambria"/>
          <w:sz w:val="21"/>
        </w:rPr>
      </w:pPr>
      <w:r>
        <w:rPr>
          <w:rFonts w:cs="Cambria" w:ascii="Cambria" w:hAnsi="Cambria"/>
          <w:sz w:val="21"/>
        </w:rPr>
      </w:r>
    </w:p>
    <w:p>
      <w:pPr>
        <w:pStyle w:val="Normal"/>
        <w:rPr>
          <w:rFonts w:ascii="Cambria" w:hAnsi="Cambria" w:eastAsia="Cambria" w:cs="Cambria"/>
          <w:sz w:val="21"/>
        </w:rPr>
      </w:pPr>
      <w:r>
        <w:rPr>
          <w:rFonts w:eastAsia="Cambria" w:cs="Cambria" w:ascii="Cambria" w:hAnsi="Cambria"/>
          <w:sz w:val="21"/>
        </w:rPr>
        <w:t xml:space="preserve"> </w:t>
      </w:r>
    </w:p>
    <w:p>
      <w:pPr>
        <w:pStyle w:val="Normal"/>
        <w:rPr>
          <w:rFonts w:ascii="Cambria" w:hAnsi="Cambria" w:cs="Cambria"/>
          <w:sz w:val="21"/>
        </w:rPr>
      </w:pPr>
      <w:r>
        <w:rPr>
          <w:rFonts w:cs="Cambria" w:ascii="Cambria" w:hAnsi="Cambria"/>
          <w:b/>
          <w:bCs/>
          <w:sz w:val="21"/>
        </w:rPr>
        <w:t xml:space="preserve">CHAPTERS XVII-XXI </w:t>
      </w:r>
    </w:p>
    <w:p>
      <w:pPr>
        <w:pStyle w:val="Normal"/>
        <w:rPr>
          <w:rFonts w:ascii="Cambria" w:hAnsi="Cambria" w:cs="Cambria"/>
          <w:sz w:val="21"/>
        </w:rPr>
      </w:pPr>
      <w:r>
        <w:rPr>
          <w:rFonts w:cs="Cambria" w:ascii="Cambria" w:hAnsi="Cambria"/>
          <w:sz w:val="21"/>
        </w:rPr>
      </w:r>
    </w:p>
    <w:p>
      <w:pPr>
        <w:pStyle w:val="Graph"/>
        <w:rPr>
          <w:rFonts w:ascii="Cambria" w:hAnsi="Cambria" w:cs="Cambria"/>
        </w:rPr>
      </w:pPr>
      <w:r>
        <w:rPr>
          <w:rFonts w:cs="Cambria" w:ascii="Cambria" w:hAnsi="Cambria"/>
        </w:rPr>
        <w:t xml:space="preserve">The Pontelliers have a “charming home” on Esplanade Street, in New Orleans. It is large, with a wide verandah, and it is furnished with all of Léonce’s other prized possessions. He is a collector and revels in his new acquisitions. The luxury of the Pontellier’s house again marks Léonce as a very generous husband. </w:t>
      </w:r>
    </w:p>
    <w:p>
      <w:pPr>
        <w:pStyle w:val="Graph"/>
        <w:rPr>
          <w:rFonts w:ascii="Cambria" w:hAnsi="Cambria" w:cs="Cambria"/>
        </w:rPr>
      </w:pPr>
      <w:r>
        <w:rPr>
          <w:rFonts w:cs="Cambria" w:ascii="Cambria" w:hAnsi="Cambria"/>
        </w:rPr>
        <w:t xml:space="preserve">Every Tuesday Mrs. Pontellier receives guests at home, dressed in a reception gown. Women visit during the day, and some men come in the evening with their wives. Edna and Léonce spend other evenings at plays or the opera. Léonce goes to work every day between nine and ten, and comes home at about seven. Dinner is at half past seven. </w:t>
      </w:r>
    </w:p>
    <w:p>
      <w:pPr>
        <w:pStyle w:val="Graph"/>
        <w:rPr>
          <w:rFonts w:ascii="Cambria" w:hAnsi="Cambria" w:cs="Cambria"/>
        </w:rPr>
      </w:pPr>
      <w:r>
        <w:rPr>
          <w:rFonts w:cs="Cambria" w:ascii="Cambria" w:hAnsi="Cambria"/>
        </w:rPr>
        <w:t xml:space="preserve">But one Tuesday Mrs. Pontellier decides not to receive any guests. At dinner that night, Mr. Pontellier is scandalized by his wife’s apparent disregard for custom. Léonce points out to Edna that they must “keep up with the procession,” and he pours through the cards of guests who arrived and were turned away during Edna’s absence. He becomes angry while also complaining about the soup and the cook. Edna sees no point in all the fuss. The fish and roast and vegetables are not cooked properly, and Léonce is vexed at thinking where his money goes. He wants Edna to look after the household since he takes care of business ventures. He leaves the house to go to his club for a decent meal. This is not the first time their evening has ended this way. </w:t>
      </w:r>
    </w:p>
    <w:p>
      <w:pPr>
        <w:pStyle w:val="Graph"/>
        <w:rPr>
          <w:rFonts w:ascii="Cambria" w:hAnsi="Cambria" w:cs="Cambria"/>
        </w:rPr>
      </w:pPr>
      <w:r>
        <w:rPr>
          <w:rFonts w:cs="Cambria" w:ascii="Cambria" w:hAnsi="Cambria"/>
        </w:rPr>
        <w:t xml:space="preserve">Edna once would have tried to fix the situation, but tonight she finishes her dinner with determination, and goes to her room with orders that no one is to disturb her. There is witchery beyond the windows of Edna’s pretty room, in the garden and the night, and though Edna strives to find peace in the darkness, she finds, instead, a restlessness. She takes off her wedding ring and stomps on it, but to no avail. She flings a vase on the floor and shatters it. When a maid comes in to see what is wrong, she finds the ring and hands it to Edna. Edna merely slips it back on her finger. </w:t>
      </w:r>
    </w:p>
    <w:p>
      <w:pPr>
        <w:pStyle w:val="Graph"/>
        <w:rPr>
          <w:rFonts w:ascii="Cambria" w:hAnsi="Cambria" w:cs="Cambria"/>
        </w:rPr>
      </w:pPr>
      <w:r>
        <w:rPr>
          <w:rFonts w:cs="Cambria" w:ascii="Cambria" w:hAnsi="Cambria"/>
        </w:rPr>
        <w:t xml:space="preserve">The next day, Edna declines Léonce’s offer to go shopping for new light fixtures. She wants to save money. He plans to make money. He leaves, reminding her to take care of herself. The children and their nurse are playing, there is a vendor shouting in the street, and all of Edna’s world seems suddenly antagonistic to her. Léonce had already yelled at the cook. She looks through her sketches, finds a few which do not displease her, dresses handsomely, and takes the sketches out with her. </w:t>
      </w:r>
    </w:p>
    <w:p>
      <w:pPr>
        <w:pStyle w:val="Graph"/>
        <w:rPr>
          <w:rFonts w:ascii="Cambria" w:hAnsi="Cambria" w:cs="Cambria"/>
        </w:rPr>
      </w:pPr>
      <w:r>
        <w:rPr>
          <w:rFonts w:cs="Cambria" w:ascii="Cambria" w:hAnsi="Cambria"/>
        </w:rPr>
        <w:t xml:space="preserve">She is still thinking of Robert. She knows it is an obsession, rising and falling into intense longing. </w:t>
      </w:r>
    </w:p>
    <w:p>
      <w:pPr>
        <w:pStyle w:val="Graph"/>
        <w:rPr>
          <w:rFonts w:ascii="Cambria" w:hAnsi="Cambria" w:cs="Cambria"/>
        </w:rPr>
      </w:pPr>
      <w:r>
        <w:rPr>
          <w:rFonts w:cs="Cambria" w:ascii="Cambria" w:hAnsi="Cambria"/>
        </w:rPr>
        <w:t>Edna goes to the Ratignolles’ house. She has kept up their friendship since the summer at Grand Isle. The Ratignolles live above Monsieur Ratignolle’s drug store. He is well respected, and Edna thinks their living arrangement rather foreign and interesting. They hold musical soirées (evening entertainments) every few weeks.</w:t>
      </w:r>
    </w:p>
    <w:p>
      <w:pPr>
        <w:pStyle w:val="Graph"/>
        <w:rPr>
          <w:rFonts w:ascii="Cambria" w:hAnsi="Cambria" w:cs="Cambria"/>
        </w:rPr>
      </w:pPr>
      <w:r>
        <w:rPr>
          <w:rFonts w:cs="Cambria" w:ascii="Cambria" w:hAnsi="Cambria"/>
        </w:rPr>
        <w:t xml:space="preserve">Adèle is sorting clothes when Edna enters. She instructs her maid to check the laundry carefully. The women go to the front salon, and Edna notices that Adèle looks stunning in her housedress. Edna shows Adèle the sketches, although knows that Adèle knows next to nothing about such things. Predictably, Adèle praises her talents. Edna realizes that Adèle’s profuse praise means very little, and she gives her a few of the sketches to keep. Adèle raves about them and shows them to her husband when he arrives to have lunch with them. </w:t>
      </w:r>
    </w:p>
    <w:p>
      <w:pPr>
        <w:pStyle w:val="Graph"/>
        <w:rPr>
          <w:rFonts w:ascii="Cambria" w:hAnsi="Cambria" w:cs="Cambria"/>
        </w:rPr>
      </w:pPr>
      <w:r>
        <w:rPr>
          <w:rFonts w:cs="Cambria" w:ascii="Cambria" w:hAnsi="Cambria"/>
        </w:rPr>
        <w:t xml:space="preserve">The three eat together. The meal is wonderful, and Edna realizes that Mr. and Mrs. Ratignolle are perfectly matched. When Monsieur Ratignolle speaks, Adèle appears keenly interested and seems always to understand him. They are perfectly happy together, and their household is marvelously run. But when Edna leaves, she is profoundly depressed--not because she envies them, but because their life looks terribly boring to her. She feels “a pity for that colorless existence which never uplifted its possessor beyond the region of blind contentment.” It seems to Edna that Adèle will never taste “life’s delirium,” a phrase which Edna herself does not completely understand, but which implies being exposed to all that life has to offer. The status of protected wife can never offer such exposure. </w:t>
      </w:r>
    </w:p>
    <w:p>
      <w:pPr>
        <w:pStyle w:val="Graph"/>
        <w:rPr>
          <w:rFonts w:ascii="Cambria" w:hAnsi="Cambria" w:cs="Cambria"/>
        </w:rPr>
      </w:pPr>
      <w:r>
        <w:rPr>
          <w:rFonts w:cs="Cambria" w:ascii="Cambria" w:hAnsi="Cambria"/>
        </w:rPr>
        <w:t xml:space="preserve">Edna completely dispenses with her Tuesdays at home and lives according to her desires as much as possible. This independence bewilders Léonce. He expects Edna’s submissiveness, and he is shocked at her disregard for her “duties.” As he becomes more rude, Edna gets more insolent. </w:t>
      </w:r>
    </w:p>
    <w:p>
      <w:pPr>
        <w:pStyle w:val="Graph"/>
        <w:rPr>
          <w:rFonts w:ascii="Cambria" w:hAnsi="Cambria" w:cs="Cambria"/>
        </w:rPr>
      </w:pPr>
      <w:r>
        <w:rPr>
          <w:rFonts w:cs="Cambria" w:ascii="Cambria" w:hAnsi="Cambria"/>
        </w:rPr>
        <w:t xml:space="preserve">Edna works at her pictures. Léonce thinks she could also perform her household duties. After all, Adèle Ratignolle both plays her music and manages her household. Edna wants to be left alone, and Léonce complies. She goes up to her atelier and gets everyone in the house to pose for her, but she is never quite satisfied with the results. She sings, “Ah! si tu savais!,” and thinks of Robert. Her desire is awakened by this memory. On some days she is unutterably happy, and on other days she is depressed and cannot work. She does not know why. </w:t>
      </w:r>
    </w:p>
    <w:p>
      <w:pPr>
        <w:pStyle w:val="Graph"/>
        <w:rPr>
          <w:rFonts w:ascii="Cambria" w:hAnsi="Cambria" w:cs="Cambria"/>
        </w:rPr>
      </w:pPr>
      <w:r>
        <w:rPr>
          <w:rFonts w:cs="Cambria" w:ascii="Cambria" w:hAnsi="Cambria"/>
        </w:rPr>
        <w:t xml:space="preserve">On one such day Edna decides to go in search of Mademoiselle Reisz, to hear her play the piano and talk of summer. But the address she has is old, and after asking both the lodgers at Mademoiselle’s old apartment and the neighborhood grocer (neither of whom have any helpful information about Mademoiselle Reisz), Edna still has no way of finding her. Adèle would not know her address, for she dislikes Mademoiselle Reisz. But Madame Lebrun is back in town and might know where to find her. </w:t>
      </w:r>
    </w:p>
    <w:p>
      <w:pPr>
        <w:pStyle w:val="Graph"/>
        <w:rPr>
          <w:rFonts w:ascii="Cambria" w:hAnsi="Cambria" w:cs="Cambria"/>
        </w:rPr>
      </w:pPr>
      <w:r>
        <w:rPr>
          <w:rFonts w:cs="Cambria" w:ascii="Cambria" w:hAnsi="Cambria"/>
        </w:rPr>
        <w:t>The Lebrun house is a fortress of iron in the old style, and Victor, Robert’s younger brother, answers the gate. He is surprised to see Edna, appears quite handsome, and argues with the black maid about her duties. Edna wants to stay on the porch, and Victor stays with her, continuing to criticize the black maid, and then explaining that he is only in town for a short while (he lives at the Grand Isle house through the winter, keeping an eye on things) and has been having a wild time lately. Despite the fact that he is full of himself, Edna enjoys his company. He senses this, and starts to tell more daring stories, but he is interrupted by Madame Lebrun’s arrival. She greets Edna with the usual welcome and considerate questions one might expect of an accomplished hostess. As his mother talks, Victor plays with Edna’s umbrella and makes faces behind his mother’s back. Edna, feeling like a partner in crime, tries to look disapproving.</w:t>
      </w:r>
    </w:p>
    <w:p>
      <w:pPr>
        <w:pStyle w:val="Graph"/>
        <w:rPr>
          <w:rFonts w:ascii="Cambria" w:hAnsi="Cambria" w:cs="Cambria"/>
        </w:rPr>
      </w:pPr>
      <w:r>
        <w:rPr>
          <w:rFonts w:cs="Cambria" w:ascii="Cambria" w:hAnsi="Cambria"/>
        </w:rPr>
        <w:t xml:space="preserve">They tell her that Robert has written two letters. After some protest and glib recitation, Victor goes to get them. They are full of random news and contain no mention of Edna. She is depressed and remembers to ask for Mademoiselle Reisz’s address. Madame Lebrun gives it to her, regretting that Edna cannot stay and visit. Victor walks her out and later remarks to his mother that Madame Pontellier looks like a new woman: she is “ravishing” now that she is back in the city. Edna remembers too late that she should not have been so free with Victor. </w:t>
      </w:r>
    </w:p>
    <w:p>
      <w:pPr>
        <w:pStyle w:val="Graph"/>
        <w:rPr>
          <w:rFonts w:ascii="Cambria" w:hAnsi="Cambria" w:cs="Cambria"/>
        </w:rPr>
      </w:pPr>
      <w:r>
        <w:rPr>
          <w:rFonts w:cs="Cambria" w:ascii="Cambria" w:hAnsi="Cambria"/>
        </w:rPr>
        <w:t xml:space="preserve">Mademoiselle Reisz always lives on upper floors, in lodgings with dingy windows and her old furniture. She has a nice view, and a wonderful piano crowds the space. She cooks and eats there. Some people say that she lives upstairs to avoid beggars, peddlers, and callers. </w:t>
      </w:r>
    </w:p>
    <w:p>
      <w:pPr>
        <w:pStyle w:val="Graph"/>
        <w:rPr>
          <w:rFonts w:ascii="Cambria" w:hAnsi="Cambria" w:cs="Cambria"/>
        </w:rPr>
      </w:pPr>
      <w:r>
        <w:rPr>
          <w:rFonts w:cs="Cambria" w:ascii="Cambria" w:hAnsi="Cambria"/>
        </w:rPr>
        <w:t xml:space="preserve">When Edna enters, Mademoiselle Reisz laughs in surprise at seeing her. Mademoiselle Reisz looks especially homely, contorted and odd. She still has artificial violets in her hair. She sits holding Edna’s hand, although not warmly, and claims to have decided that Edna would never come to see her because ladies like her always lie about such things, and she did not think that Edna liked her anyway. Edna quite frankly states that she does not know whether she likes her or not. This candidness is attractive to Mademoiselle Reisz. She serves Edna coffee and tells her that Robert has sent a letter and asked all about Edna. Edna wants to see the letter, but Mademoiselle Reisz does not want to show it to her. She tells Edna that Robert has requested her to play Chopin’s “Impromptu” for Edna, study Edna’s reaction, and then write back to him. Edna pleads for the letter. Mademoiselle says no and asks Edna what she has been doing. Edna tells her about the painting, and Mademoiselle Reisz reminds her that to be a true artist takes courage and daring, as well as gifts that “are not acquired by one’s own efforts.” Edna, who still wants to see the letter, asks if persistence counts for anything in art. Mademoiselle Reisz laughs, tells her where to find the letter, and sits at the piano to play for Edna. She plays improvisations that move in and out of Chopin’s “Impromptu” and Isolde’s love song. Nighttime comes, and Edna is crying. She asks Mademoiselle Reisz if she may come visit again. Mademoiselle says yes, whenever she likes. When Edna leaves, Mademoiselle Reisz finds Robert’s letter on the floor, crumpled and tear-stained. She returns it to the drawer. </w:t>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b/>
          <w:bCs/>
          <w:sz w:val="21"/>
        </w:rPr>
        <w:t xml:space="preserve">Notes </w:t>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sz w:val="21"/>
        </w:rPr>
        <w:t xml:space="preserve">In this section the reader is returned to the Pontelliers’ life in New Orleans. One gets a taste of their “old” life simply through Edna’s refusal to live it any longer. They are wealthy, they enjoy their leisure time, and they are used to having a traditional marriage. Léonce is angered and upset by Edna’s desire to change the rules, especially since she has no deliberate strategy or goal. For a while, Léonce has decided to leave her alone. </w:t>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sz w:val="21"/>
        </w:rPr>
        <w:t>When Edna visits the Ratignolles, she is profoundly dissatisfied by what she sees. It is not that she wants a cozy home life like the Ratignolles have, it is that she finds such a thing stifling and uninteresting. Her art is a creative outlet, but even that does not bring her much satisfaction. At this point, the fire within her is making her attractive to the people with whom she comes in contact. Edna is fully alive, yet aimlessly searching. She will do as she likes, but she does not quite know what she wants.</w:t>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sz w:val="21"/>
        </w:rPr>
        <w:t xml:space="preserve">When she decides to look for Mademoiselle Reisz, she is both searching for the past (Robert) and searching for an artistic connection. When she goes to the Lebrun household, she finds even the brazen young Victor to be somewhat appealing. But Madame Lebrun’s conversation is exactly the sort of thing that Edna wants to avoid: bland convention. </w:t>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sz w:val="21"/>
        </w:rPr>
        <w:t xml:space="preserve">Edna gets a very different sort of conversation with Mademoiselle Reisz. They are very frank with each other. Mademoiselle Reisz is almost rude, as several other characters have already mentioned. She plays a manipulative game with Edna over Robert’s letter and seems to revel in the discomfort that she can elicit in others. Also, in this section, there is a warning about art and the artist’s life: one must be courageous to live this way. Chopin is implying that Edna’s task is very difficult. Edna hardly listens, preferring instead to focus on Robert’s letter, and working herself up into a stormy sob-session (“life’s delirium”). </w:t>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sz w:val="21"/>
        </w:rPr>
        <w:t>It is worth noting that Chopin, by this time in the book, has established a sort of “chorus” (in drama, the chorus is formed of characters who comment on the action). There are always black servants in the background, carrying out tasks and never really speaking, but watching their employers and keeping a wary distance. Many southern writers of Chopin’s time period left the black servant class completely out of their novels, as if these people simply did not exist. In Chopin’s work, and particularly in this novel, one can sense that these people make their own silent assessments of events. Indeed, in these passages, one gets the feeling that the “silent chorus” sees through all the outward dealings of their employers and has a very clear idea of what is actually going on, and where it will lead.</w:t>
      </w:r>
    </w:p>
    <w:p>
      <w:pPr>
        <w:pStyle w:val="Normal"/>
        <w:rPr>
          <w:rFonts w:ascii="Cambria" w:hAnsi="Cambria" w:cs="Cambria"/>
          <w:sz w:val="21"/>
        </w:rPr>
      </w:pPr>
      <w:r>
        <w:rPr>
          <w:rFonts w:cs="Cambria" w:ascii="Cambria" w:hAnsi="Cambria"/>
          <w:sz w:val="21"/>
        </w:rPr>
      </w:r>
    </w:p>
    <w:p>
      <w:pPr>
        <w:pStyle w:val="Normal"/>
        <w:rPr>
          <w:rFonts w:ascii="Cambria" w:hAnsi="Cambria" w:eastAsia="Cambria" w:cs="Cambria"/>
          <w:sz w:val="21"/>
        </w:rPr>
      </w:pPr>
      <w:r>
        <w:rPr>
          <w:rFonts w:eastAsia="Cambria" w:cs="Cambria" w:ascii="Cambria" w:hAnsi="Cambria"/>
          <w:sz w:val="21"/>
        </w:rPr>
        <w:t xml:space="preserve"> </w:t>
      </w:r>
    </w:p>
    <w:p>
      <w:pPr>
        <w:pStyle w:val="Normal"/>
        <w:tabs>
          <w:tab w:val="clear" w:pos="720"/>
          <w:tab w:val="left" w:pos="2985" w:leader="none"/>
        </w:tabs>
        <w:rPr>
          <w:rFonts w:ascii="Cambria" w:hAnsi="Cambria" w:cs="Cambria"/>
          <w:sz w:val="21"/>
        </w:rPr>
      </w:pPr>
      <w:r>
        <w:rPr>
          <w:rFonts w:cs="Cambria" w:ascii="Cambria" w:hAnsi="Cambria"/>
          <w:b/>
          <w:bCs/>
          <w:sz w:val="21"/>
        </w:rPr>
        <w:t xml:space="preserve">CHAPTERS XXII-XXV </w:t>
      </w:r>
    </w:p>
    <w:p>
      <w:pPr>
        <w:pStyle w:val="Normal"/>
        <w:tabs>
          <w:tab w:val="clear" w:pos="720"/>
          <w:tab w:val="left" w:pos="2985" w:leader="none"/>
        </w:tabs>
        <w:rPr>
          <w:rFonts w:ascii="Cambria" w:hAnsi="Cambria" w:cs="Cambria"/>
          <w:sz w:val="21"/>
        </w:rPr>
      </w:pPr>
      <w:r>
        <w:rPr>
          <w:rFonts w:cs="Cambria" w:ascii="Cambria" w:hAnsi="Cambria"/>
          <w:sz w:val="21"/>
        </w:rPr>
      </w:r>
    </w:p>
    <w:p>
      <w:pPr>
        <w:pStyle w:val="Graph"/>
        <w:rPr>
          <w:rFonts w:ascii="Cambria" w:hAnsi="Cambria" w:cs="Cambria"/>
        </w:rPr>
      </w:pPr>
      <w:r>
        <w:rPr>
          <w:rFonts w:cs="Cambria" w:ascii="Cambria" w:hAnsi="Cambria"/>
        </w:rPr>
        <w:t xml:space="preserve">One morning Mr. Pontellier goes to see his friend, a retired family physician, Doctor Mandelet. The good doctor “bore a reputation for wisdom rather than skill,” and he still attends a select number of the older families. He is old, portly, graying and at first impatient at being disturbed, but then happy to see his old friend, Mr. Pontellier. Léonce wants to talk about Edna: she is not really unwell, but she is not herself, either. It is hard to explain. Léonce admits that he is becoming exasperated because Edna’s attitude towards everything has changed. </w:t>
      </w:r>
    </w:p>
    <w:p>
      <w:pPr>
        <w:pStyle w:val="Graph"/>
        <w:rPr>
          <w:rFonts w:ascii="Cambria" w:hAnsi="Cambria" w:cs="Cambria"/>
        </w:rPr>
      </w:pPr>
      <w:r>
        <w:rPr>
          <w:rFonts w:cs="Cambria" w:ascii="Cambria" w:hAnsi="Cambria"/>
        </w:rPr>
        <w:t xml:space="preserve">The doctor asks if Léonce has been unkind to Edna. Léonce scoffs. The doctor asks if Edna has been keeping company with intellectual ladies. No, she has been seeing no one. The doctor raises the question of hereditary illnesses, but Léonce claims that her family is of “sound old Presbyterian Kentucky stock.” The doctor suggests that Edna’s attendance at her sister’s wedding is a good idea. But Léonce says that Edna refuses to go, and she describes weddings as “lamentable.” </w:t>
      </w:r>
    </w:p>
    <w:p>
      <w:pPr>
        <w:pStyle w:val="Graph"/>
        <w:rPr>
          <w:rFonts w:ascii="Cambria" w:hAnsi="Cambria" w:cs="Cambria"/>
        </w:rPr>
      </w:pPr>
      <w:r>
        <w:rPr>
          <w:rFonts w:cs="Cambria" w:ascii="Cambria" w:hAnsi="Cambria"/>
        </w:rPr>
        <w:t xml:space="preserve">Doctor Mandelet suggests that sensitive women like Edna sometimes have moods, and since neither he nor Mr. Pontellier are psychologists, they had better let her work out her own solution, or they may make things worse. He suggests that Léonce just leave her alone. The doctor also says that he will come by the house and have a talk with her. Léonce is grateful. </w:t>
      </w:r>
    </w:p>
    <w:p>
      <w:pPr>
        <w:pStyle w:val="Graph"/>
        <w:rPr>
          <w:rFonts w:ascii="Cambria" w:hAnsi="Cambria" w:cs="Cambria"/>
        </w:rPr>
      </w:pPr>
      <w:r>
        <w:rPr>
          <w:rFonts w:cs="Cambria" w:ascii="Cambria" w:hAnsi="Cambria"/>
        </w:rPr>
        <w:t xml:space="preserve">Léonce also mentions that he is going to New York on an important business trip. The doctor tells him not to take Edna along unless she wants to go. Her recovery may take months, or longer. After Léonce leaves, Doctor Mandelet ponders the question of whether there is a man involved, but he is too aware of Creole sensibilities to mention that. </w:t>
      </w:r>
    </w:p>
    <w:p>
      <w:pPr>
        <w:pStyle w:val="Graph"/>
        <w:rPr>
          <w:rFonts w:ascii="Cambria" w:hAnsi="Cambria" w:cs="Cambria"/>
        </w:rPr>
      </w:pPr>
      <w:r>
        <w:rPr>
          <w:rFonts w:cs="Cambria" w:ascii="Cambria" w:hAnsi="Cambria"/>
        </w:rPr>
        <w:t xml:space="preserve">Edna’s father comes to visit, and although they are not close, he distracts her for a while. Mr. Pontellier helps Edna’s father to choose wedding gifts and clothes. Her father was a Confederate colonel and still looks very distinguished. Together, he and Edna attract much attention. She begins to make a sketch of him, but he becomes annoyed by the children’s interest in his bizarre sitting pose. She takes him to the Ratignolles’ soirée, and Adèle flatters him. This amazes Edna, who does not know how to flirt and dislikes the interested eyes of strangers. Mr. Pontellier does not accompany Edna and her father on these social calls and goes to his club instead. Adèle disapproves of his club and frankly tells Edna that she thinks the Pontelliers would be more “united” if he stayed home more often. Edna says that they would have little to say to each other if he did. </w:t>
      </w:r>
    </w:p>
    <w:p>
      <w:pPr>
        <w:pStyle w:val="Graph"/>
        <w:rPr>
          <w:rFonts w:ascii="Cambria" w:hAnsi="Cambria" w:cs="Cambria"/>
        </w:rPr>
      </w:pPr>
      <w:r>
        <w:rPr>
          <w:rFonts w:cs="Cambria" w:ascii="Cambria" w:hAnsi="Cambria"/>
        </w:rPr>
        <w:t xml:space="preserve">Edna does not have much to say to her father, either. But he amuses her, and so she waits on him and lets no one else do so. Léonce thinks this is filial attachment. Meanwhile, her father amuses himself by concocting strong drinks and consuming them. </w:t>
      </w:r>
    </w:p>
    <w:p>
      <w:pPr>
        <w:pStyle w:val="Graph"/>
        <w:rPr>
          <w:rFonts w:ascii="Cambria" w:hAnsi="Cambria" w:cs="Cambria"/>
        </w:rPr>
      </w:pPr>
      <w:r>
        <w:rPr>
          <w:rFonts w:cs="Cambria" w:ascii="Cambria" w:hAnsi="Cambria"/>
        </w:rPr>
        <w:t>Doctor Mandelet comes to dinner one night, and he thinks Edna is not at all “morbid.” Edna and her father have been to the races and are full of stories. The doctor tries to keep up with the conversation, but has not paid attention to horseraces in years. The colonel would rather talk about the characters who were at the races that afternoon, including Alcée Arobin. Léonce disapproves of races, and there is a short argument, but the food and wine are excellent, and balance is restored.</w:t>
      </w:r>
    </w:p>
    <w:p>
      <w:pPr>
        <w:pStyle w:val="Graph"/>
        <w:rPr>
          <w:rFonts w:ascii="Cambria" w:hAnsi="Cambria" w:cs="Cambria"/>
        </w:rPr>
      </w:pPr>
      <w:r>
        <w:rPr>
          <w:rFonts w:cs="Cambria" w:ascii="Cambria" w:hAnsi="Cambria"/>
        </w:rPr>
        <w:t xml:space="preserve">Each then tells a story of bygone days, and Edna chooses to tell of a pair of illicit lovers who get lost in the Baratarian Islands together in a small boat and are never seen again. She claims that Madame Antoine told her the story, but for all the vivid detail, it is a total fabrication. Afterwards, as Doctor Mandelet is walking home through the cold night, he feels old and wishes he had never gone to the Pontelliers, and he hopes that Alcée Arobin is not the man with whom Edna is evidently in love. </w:t>
      </w:r>
    </w:p>
    <w:p>
      <w:pPr>
        <w:pStyle w:val="Graph"/>
        <w:rPr>
          <w:rFonts w:ascii="Cambria" w:hAnsi="Cambria" w:cs="Cambria"/>
        </w:rPr>
      </w:pPr>
      <w:r>
        <w:rPr>
          <w:rFonts w:cs="Cambria" w:ascii="Cambria" w:hAnsi="Cambria"/>
        </w:rPr>
        <w:t xml:space="preserve">Edna and her father have a fight over Edna’s refusal to go to her sister’s wedding: the colonel cannot believe Edna would be so rude as to miss her sister’s big day. Following the doctor’s advice, Léonce stays out of the argument. By the time her father leaves, Edna is glad to see him go, with his opinions and his alcohol. Léonce assures him that he will go to the sister’s wedding himself, on his way to New York, to try to make up for Edna’s absence. The colonel thinks Léonce is too easy on Edna and should put his foot down. Léonce thinks it is not worth mentioning that the colonel’s wife was probably “kicked” into an early grave. </w:t>
      </w:r>
    </w:p>
    <w:p>
      <w:pPr>
        <w:pStyle w:val="Graph"/>
        <w:rPr>
          <w:rFonts w:ascii="Cambria" w:hAnsi="Cambria" w:cs="Cambria"/>
        </w:rPr>
      </w:pPr>
      <w:r>
        <w:rPr>
          <w:rFonts w:cs="Cambria" w:ascii="Cambria" w:hAnsi="Cambria"/>
        </w:rPr>
        <w:t xml:space="preserve">Edna is attentive to Léonce, once his departure time nears, and even cries when he goes away. Maybe she will even join him later. Old Madame Pontellier comes to get the boys, so that they can spend some time in the country, where their father grew up. Once Edna is alone, she breathes a sigh of relief. She putters in the garden, plays with the dog, and orders the cook to reduce the provisions by half and not to bother her about the arrangements. When Edna dines alone, she is comfortable and thinks sentimentally about her husband and children. After dinner she reads Emerson in the library and begins to think that she should read more. She bathes and then sleeps wonderfully. </w:t>
      </w:r>
    </w:p>
    <w:p>
      <w:pPr>
        <w:pStyle w:val="Graph"/>
        <w:rPr>
          <w:rFonts w:ascii="Cambria" w:hAnsi="Cambria" w:cs="Cambria"/>
        </w:rPr>
      </w:pPr>
      <w:r>
        <w:rPr>
          <w:rFonts w:cs="Cambria" w:ascii="Cambria" w:hAnsi="Cambria"/>
        </w:rPr>
        <w:t xml:space="preserve">Edna works at her painting. On sunny days the work is effortless, but on cloudy ones she cannot work, and she often feels like life is passing her by. She spends time with friends from Grand Isle, and she goes to the races with Mrs. Highcamp and Alcée Arobin. Mrs. Highcamp has a marriageable daughter, which gives Mrs. Highcamp an excuse to spend time with young men of fashion. But she is not very effusive, and has blue, staring eyes. Alcée Arobin is a familiar, fashionable figure at all social events, and has a nice voice and inviting eyes, a good figure and conventional taste in clothing, but no great talent for thought or feeling. He admires Edna, especially since she cuts quite a figure at the racetrack. Having been raised with horses, she knows quite a bit, and people pay attention to her “tips”; she wins often. Her face shows the high excitement she feels. </w:t>
      </w:r>
    </w:p>
    <w:p>
      <w:pPr>
        <w:pStyle w:val="Graph"/>
        <w:rPr>
          <w:rFonts w:ascii="Cambria" w:hAnsi="Cambria" w:cs="Cambria"/>
        </w:rPr>
      </w:pPr>
      <w:r>
        <w:rPr>
          <w:rFonts w:cs="Cambria" w:ascii="Cambria" w:hAnsi="Cambria"/>
        </w:rPr>
        <w:t xml:space="preserve">Mrs. Highcamp invites them both for dinner, and although her daughter and husband are totally indifferent to the visitors, Edna and Alcée stay, even through the daughter’s poor piano playing. Mr. Highcamp is almost rude in his lame offer to see Edna home, so Alcée escorts her. </w:t>
      </w:r>
    </w:p>
    <w:p>
      <w:pPr>
        <w:pStyle w:val="Graph"/>
        <w:rPr>
          <w:rFonts w:ascii="Cambria" w:hAnsi="Cambria" w:cs="Cambria"/>
        </w:rPr>
      </w:pPr>
      <w:r>
        <w:rPr>
          <w:rFonts w:cs="Cambria" w:ascii="Cambria" w:hAnsi="Cambria"/>
        </w:rPr>
        <w:t>Edna is still hungry when she gets home--the Highcamp meal was inadequate--and she fixes herself a snack. She is bored and sorry that she sent Alcée home so soon. She counts her winnings. She goes to bed, tosses and turns, and has a strange dream about the Highcamps and Alcée Arobin and the piano.</w:t>
      </w:r>
    </w:p>
    <w:p>
      <w:pPr>
        <w:pStyle w:val="Graph"/>
        <w:rPr>
          <w:rFonts w:ascii="Cambria" w:hAnsi="Cambria" w:cs="Cambria"/>
        </w:rPr>
      </w:pPr>
      <w:r>
        <w:rPr>
          <w:rFonts w:cs="Cambria" w:ascii="Cambria" w:hAnsi="Cambria"/>
        </w:rPr>
        <w:t xml:space="preserve">A few days later Alcée Arobin comes to take Edna out and pretends that Mrs. Highcamp is accompanying them, but it is a ruse, and when he asks Edna if there is anyone else she would like to invite, she cannot think of anyone. Again, Edna is feverish with the excitement of the track, and Alcée is further drawn to her. He stays to eat dinner at her house. He speaks with fierce, boyish fervor and tries to show her the scars he won in a French duel, but she is repulsed by this display, and when he asks her to go to the races with him again, she says no. She even says that she does not like him. He asks to see her paintings. She wants him to go away, and he apologizes for having offended her and begs to see her again. She says that she is not herself and again asks him to leave. He pleads with her to let him come back and promises that he understands her true feelings. Even Alcée, a notorious ladies’ man, begins to think himself sincere. </w:t>
      </w:r>
    </w:p>
    <w:p>
      <w:pPr>
        <w:pStyle w:val="Graph"/>
        <w:rPr>
          <w:rFonts w:ascii="Cambria" w:hAnsi="Cambria" w:cs="Cambria"/>
        </w:rPr>
      </w:pPr>
      <w:r>
        <w:rPr>
          <w:rFonts w:cs="Cambria" w:ascii="Cambria" w:hAnsi="Cambria"/>
        </w:rPr>
        <w:t xml:space="preserve">Once he is gone, Edna thinks things over, and although she knows she has been tricked into near-infidelity, she also has a hard time awaking from the drama of it. She worries what Robert would think. Her husband does not really matter, for they have never truly loved. She realizes that Alcée Arobin has worked like a narcotic on her, and she falls into a deep sleep. </w:t>
      </w:r>
    </w:p>
    <w:p>
      <w:pPr>
        <w:pStyle w:val="Normal"/>
        <w:tabs>
          <w:tab w:val="clear" w:pos="720"/>
          <w:tab w:val="left" w:pos="2985" w:leader="none"/>
        </w:tabs>
        <w:rPr>
          <w:rFonts w:ascii="Cambria" w:hAnsi="Cambria" w:cs="Cambria"/>
          <w:sz w:val="21"/>
        </w:rPr>
      </w:pPr>
      <w:r>
        <w:rPr>
          <w:rFonts w:cs="Cambria" w:ascii="Cambria" w:hAnsi="Cambria"/>
          <w:sz w:val="21"/>
        </w:rPr>
      </w:r>
    </w:p>
    <w:p>
      <w:pPr>
        <w:pStyle w:val="Normal"/>
        <w:tabs>
          <w:tab w:val="clear" w:pos="720"/>
          <w:tab w:val="left" w:pos="2985" w:leader="none"/>
        </w:tabs>
        <w:rPr>
          <w:rFonts w:ascii="Cambria" w:hAnsi="Cambria" w:cs="Cambria"/>
          <w:sz w:val="21"/>
        </w:rPr>
      </w:pPr>
      <w:r>
        <w:rPr>
          <w:rFonts w:cs="Cambria" w:ascii="Cambria" w:hAnsi="Cambria"/>
          <w:b/>
          <w:bCs/>
          <w:sz w:val="21"/>
        </w:rPr>
        <w:t xml:space="preserve">Notes </w:t>
      </w:r>
    </w:p>
    <w:p>
      <w:pPr>
        <w:pStyle w:val="Normal"/>
        <w:tabs>
          <w:tab w:val="clear" w:pos="720"/>
          <w:tab w:val="left" w:pos="2985" w:leader="none"/>
        </w:tabs>
        <w:rPr>
          <w:rFonts w:ascii="Cambria" w:hAnsi="Cambria" w:cs="Cambria"/>
          <w:sz w:val="21"/>
        </w:rPr>
      </w:pPr>
      <w:r>
        <w:rPr>
          <w:rFonts w:cs="Cambria" w:ascii="Cambria" w:hAnsi="Cambria"/>
          <w:sz w:val="21"/>
        </w:rPr>
      </w:r>
    </w:p>
    <w:p>
      <w:pPr>
        <w:pStyle w:val="Normal"/>
        <w:tabs>
          <w:tab w:val="clear" w:pos="720"/>
          <w:tab w:val="left" w:pos="2985" w:leader="none"/>
        </w:tabs>
        <w:rPr>
          <w:rFonts w:ascii="Cambria" w:hAnsi="Cambria" w:cs="Cambria"/>
          <w:sz w:val="21"/>
        </w:rPr>
      </w:pPr>
      <w:r>
        <w:rPr>
          <w:rFonts w:cs="Cambria" w:ascii="Cambria" w:hAnsi="Cambria"/>
          <w:sz w:val="21"/>
        </w:rPr>
        <w:t xml:space="preserve">The plot thickens when Léonce brings Doctor Mandelet into the picture. The old man’s advice that Léonce “leave Edna alone” has a direct effect on the story’s outcome. </w:t>
      </w:r>
    </w:p>
    <w:p>
      <w:pPr>
        <w:pStyle w:val="Normal"/>
        <w:tabs>
          <w:tab w:val="clear" w:pos="720"/>
          <w:tab w:val="left" w:pos="2985" w:leader="none"/>
        </w:tabs>
        <w:rPr>
          <w:rFonts w:ascii="Cambria" w:hAnsi="Cambria" w:cs="Cambria"/>
          <w:sz w:val="21"/>
        </w:rPr>
      </w:pPr>
      <w:r>
        <w:rPr>
          <w:rFonts w:cs="Cambria" w:ascii="Cambria" w:hAnsi="Cambria"/>
          <w:sz w:val="21"/>
        </w:rPr>
      </w:r>
    </w:p>
    <w:p>
      <w:pPr>
        <w:pStyle w:val="Normal"/>
        <w:tabs>
          <w:tab w:val="clear" w:pos="720"/>
          <w:tab w:val="left" w:pos="2985" w:leader="none"/>
        </w:tabs>
        <w:rPr>
          <w:rFonts w:ascii="Cambria" w:hAnsi="Cambria" w:cs="Cambria"/>
          <w:sz w:val="21"/>
        </w:rPr>
      </w:pPr>
      <w:r>
        <w:rPr>
          <w:rFonts w:cs="Cambria" w:ascii="Cambria" w:hAnsi="Cambria"/>
          <w:sz w:val="21"/>
        </w:rPr>
        <w:t xml:space="preserve">Edna looks, outwardly, quite well--even better than ever. These men display a fear of women who think, the “intellectuals,” who are “spiritual” and “superior.” Edna has no associations with such women, but she still sees little to celebrate in her sister’s upcoming marriage. The men seem to think that money and possession are the “real” issues in life. As long as Edna is in good health, and as long as her material needs are satisfied, she should have nothing of which to complain. The threat of adultery in a woman’s life is not to be spoken of aloud, and therefore Doctor Mandelet does not raise the issue with Léonce. </w:t>
      </w:r>
    </w:p>
    <w:p>
      <w:pPr>
        <w:pStyle w:val="Normal"/>
        <w:tabs>
          <w:tab w:val="clear" w:pos="720"/>
          <w:tab w:val="left" w:pos="2985" w:leader="none"/>
        </w:tabs>
        <w:rPr>
          <w:rFonts w:ascii="Cambria" w:hAnsi="Cambria" w:cs="Cambria"/>
          <w:sz w:val="21"/>
        </w:rPr>
      </w:pPr>
      <w:r>
        <w:rPr>
          <w:rFonts w:cs="Cambria" w:ascii="Cambria" w:hAnsi="Cambria"/>
          <w:sz w:val="21"/>
        </w:rPr>
      </w:r>
    </w:p>
    <w:p>
      <w:pPr>
        <w:pStyle w:val="Normal"/>
        <w:tabs>
          <w:tab w:val="clear" w:pos="720"/>
          <w:tab w:val="left" w:pos="2985" w:leader="none"/>
        </w:tabs>
        <w:rPr>
          <w:rFonts w:ascii="Cambria" w:hAnsi="Cambria" w:cs="Cambria"/>
          <w:sz w:val="21"/>
        </w:rPr>
      </w:pPr>
      <w:r>
        <w:rPr>
          <w:rFonts w:cs="Cambria" w:ascii="Cambria" w:hAnsi="Cambria"/>
          <w:sz w:val="21"/>
        </w:rPr>
        <w:t xml:space="preserve">When Edna’s father enters the picture, Chopin gives an even fuller account of the patriarchy under which Edna has always lived. The colonel is an old horse trader, a formidable veteran of the Confederate army, and a hard drinker. Léonce disapproves of him because he knows that the colonel’s habits have cost him a very lovely farm in Kentucky, but still he respects the older gentleman. And while the two men believe that Edna is paying her “daughterly” respects, she is merely investigating this man, her father, from her new perspective, and going along with the fun when it is convenient for her. Once she fights with her father about not going to the wedding, she is through with him. </w:t>
      </w:r>
    </w:p>
    <w:p>
      <w:pPr>
        <w:pStyle w:val="Normal"/>
        <w:tabs>
          <w:tab w:val="clear" w:pos="720"/>
          <w:tab w:val="left" w:pos="2985" w:leader="none"/>
        </w:tabs>
        <w:rPr>
          <w:rFonts w:ascii="Cambria" w:hAnsi="Cambria" w:cs="Cambria"/>
          <w:sz w:val="21"/>
        </w:rPr>
      </w:pPr>
      <w:r>
        <w:rPr>
          <w:rFonts w:cs="Cambria" w:ascii="Cambria" w:hAnsi="Cambria"/>
          <w:sz w:val="21"/>
        </w:rPr>
      </w:r>
    </w:p>
    <w:p>
      <w:pPr>
        <w:pStyle w:val="Normal"/>
        <w:tabs>
          <w:tab w:val="clear" w:pos="720"/>
          <w:tab w:val="left" w:pos="2985" w:leader="none"/>
        </w:tabs>
        <w:rPr>
          <w:rFonts w:ascii="Cambria" w:hAnsi="Cambria" w:cs="Cambria"/>
          <w:sz w:val="21"/>
        </w:rPr>
      </w:pPr>
      <w:r>
        <w:rPr>
          <w:rFonts w:cs="Cambria" w:ascii="Cambria" w:hAnsi="Cambria"/>
          <w:sz w:val="21"/>
        </w:rPr>
        <w:t>Edna’s possible liaisons with other men arise in this section, too. Once Léonce and the children are gone, and Edna is at her leisure, it is not long before she notices other men, and then Alcée Arobin finds her. Earlier, when the doctor came to dinner, his suspicions about “another man” were confirmed when Edna told her story of the two run-away lovers. The fact that the doctor dreads the idea of Alcée Arobin only deepens the suspense when Alcée does, indeed, enter the picture. Edna’s vague discontent, her long days and mood-shifts, make her open to new adventure. The Highcamps are represented as immensely unsatisfying--mostly boring and rude--and that leaves Edna alone with Alcée Arobin, who shows himself to be dramatic to the point of recklessness. Even though Edna is aware that Alcée is posing, his flattery captures her attention. But she is not yet completely “awake.”</w:t>
      </w:r>
    </w:p>
    <w:p>
      <w:pPr>
        <w:pStyle w:val="Normal"/>
        <w:tabs>
          <w:tab w:val="clear" w:pos="720"/>
          <w:tab w:val="left" w:pos="2985" w:leader="none"/>
        </w:tabs>
        <w:rPr>
          <w:rFonts w:ascii="Cambria" w:hAnsi="Cambria" w:cs="Cambria"/>
          <w:sz w:val="21"/>
        </w:rPr>
      </w:pPr>
      <w:r>
        <w:rPr>
          <w:rFonts w:cs="Cambria" w:ascii="Cambria" w:hAnsi="Cambria"/>
          <w:sz w:val="21"/>
        </w:rPr>
      </w:r>
    </w:p>
    <w:p>
      <w:pPr>
        <w:pStyle w:val="Normal"/>
        <w:tabs>
          <w:tab w:val="clear" w:pos="720"/>
          <w:tab w:val="left" w:pos="2985" w:leader="none"/>
        </w:tabs>
        <w:rPr>
          <w:rFonts w:ascii="Cambria" w:hAnsi="Cambria" w:eastAsia="Cambria" w:cs="Cambria"/>
          <w:sz w:val="21"/>
        </w:rPr>
      </w:pPr>
      <w:r>
        <w:rPr>
          <w:rFonts w:eastAsia="Cambria" w:cs="Cambria" w:ascii="Cambria" w:hAnsi="Cambria"/>
          <w:sz w:val="21"/>
        </w:rPr>
        <w:t xml:space="preserve"> </w:t>
      </w:r>
    </w:p>
    <w:p>
      <w:pPr>
        <w:pStyle w:val="Heading1"/>
        <w:rPr>
          <w:rFonts w:ascii="Cambria" w:hAnsi="Cambria" w:cs="Cambria"/>
          <w:sz w:val="21"/>
        </w:rPr>
      </w:pPr>
      <w:r>
        <w:rPr>
          <w:rFonts w:cs="Cambria" w:ascii="Cambria" w:hAnsi="Cambria"/>
          <w:sz w:val="21"/>
        </w:rPr>
        <w:t xml:space="preserve">CHAPTERS XXVI - XXXII </w:t>
      </w:r>
    </w:p>
    <w:p>
      <w:pPr>
        <w:pStyle w:val="Graph"/>
        <w:rPr>
          <w:rFonts w:ascii="Cambria" w:hAnsi="Cambria" w:cs="Cambria"/>
          <w:sz w:val="21"/>
        </w:rPr>
      </w:pPr>
      <w:r>
        <w:rPr>
          <w:rFonts w:cs="Cambria" w:ascii="Cambria" w:hAnsi="Cambria"/>
          <w:sz w:val="21"/>
        </w:rPr>
      </w:r>
    </w:p>
    <w:p>
      <w:pPr>
        <w:pStyle w:val="Graph"/>
        <w:rPr>
          <w:rFonts w:ascii="Cambria" w:hAnsi="Cambria" w:cs="Cambria"/>
        </w:rPr>
      </w:pPr>
      <w:r>
        <w:rPr>
          <w:rFonts w:cs="Cambria" w:ascii="Cambria" w:hAnsi="Cambria"/>
        </w:rPr>
        <w:t xml:space="preserve">Alcée Arobin writes an elaborate note of apology, and Edna hardly knows how to respond. She is embarrassed by the whole thing and by her own behavior, and she eventually writes a light, talkative note in return. In it, she invites him to see her sketches some time. </w:t>
      </w:r>
    </w:p>
    <w:p>
      <w:pPr>
        <w:pStyle w:val="Graph"/>
        <w:rPr>
          <w:rFonts w:ascii="Cambria" w:hAnsi="Cambria" w:cs="Cambria"/>
        </w:rPr>
      </w:pPr>
      <w:r>
        <w:rPr>
          <w:rFonts w:cs="Cambria" w:ascii="Cambria" w:hAnsi="Cambria"/>
        </w:rPr>
        <w:t xml:space="preserve">Alcée comes over right away. He also shows up several other times. He is subservient and adoring, and she becomes accustomed to him, and after a while she even accepts his wild way of talking. It appeals to “the animalism that stirred impatiently within her.” </w:t>
      </w:r>
    </w:p>
    <w:p>
      <w:pPr>
        <w:pStyle w:val="Graph"/>
        <w:rPr>
          <w:rFonts w:ascii="Cambria" w:hAnsi="Cambria" w:cs="Cambria"/>
        </w:rPr>
      </w:pPr>
      <w:r>
        <w:rPr>
          <w:rFonts w:cs="Cambria" w:ascii="Cambria" w:hAnsi="Cambria"/>
        </w:rPr>
        <w:t xml:space="preserve">Edna’s turmoil is quieted by Mademoiselle Reisz’s music. One misty afternoon she goes to Mademoiselle’s dingy and cold rooms. Mademoiselle Reisz calls Edna the “sunlight” and helps her off with her wet coat and offers her brandy. Edna pins the old violets back in place on the older woman’s head, and tells her that she will be moving out of her house on Esplanade Street. Mademoiselle Reisz is not exactly astonished, and Edna questions her about her reaction. Edna goes on to explain that the house is too big, there are too many servants, and she does not want to live on her husband’s money anymore. She wants a place that feels like her own. But Mademoiselle Reisz does not believe that those are Edna’s true reasons for leaving. Edna answers sharply that she has a little money of her own (it was left to her by her mother, but her father sends it in small installments), and she is starting to sell sketches. She admits that she has not yet informed her husband of her decision, and Mademoiselle Reisz prods her to explain what is now motivating her actions. </w:t>
      </w:r>
    </w:p>
    <w:p>
      <w:pPr>
        <w:pStyle w:val="Graph"/>
        <w:rPr>
          <w:rFonts w:ascii="Cambria" w:hAnsi="Cambria" w:cs="Cambria"/>
        </w:rPr>
      </w:pPr>
      <w:r>
        <w:rPr>
          <w:rFonts w:cs="Cambria" w:ascii="Cambria" w:hAnsi="Cambria"/>
        </w:rPr>
        <w:t xml:space="preserve">Edna thinks for a while. She knows there will have to be changes between her and Léonce. But she will never again belong to any other human being except for herself. </w:t>
      </w:r>
    </w:p>
    <w:p>
      <w:pPr>
        <w:pStyle w:val="Graph"/>
        <w:rPr>
          <w:rFonts w:ascii="Cambria" w:hAnsi="Cambria" w:cs="Cambria"/>
        </w:rPr>
      </w:pPr>
      <w:r>
        <w:rPr>
          <w:rFonts w:cs="Cambria" w:ascii="Cambria" w:hAnsi="Cambria"/>
        </w:rPr>
        <w:t xml:space="preserve">Edna gets excited and tells Mademoiselle Reisz that she will throw a big going-away dinner at the Esplanade house, and she promises to serve all of Mademoiselle’s favorite food. It will be merry. Edna sighs. </w:t>
      </w:r>
    </w:p>
    <w:p>
      <w:pPr>
        <w:pStyle w:val="Graph"/>
        <w:rPr>
          <w:rFonts w:ascii="Cambria" w:hAnsi="Cambria" w:cs="Cambria"/>
        </w:rPr>
      </w:pPr>
      <w:r>
        <w:rPr>
          <w:rFonts w:cs="Cambria" w:ascii="Cambria" w:hAnsi="Cambria"/>
        </w:rPr>
        <w:t xml:space="preserve">The stove is finally roaring hot, and Mademoiselle shuts it and hands Edna a letter from Robert. She will always show Edna a letter if one has arrived since her last visit. Mademoiselle claims that Robert never knows that Edna sees his letters, and she thinks that the fact that he does not write to Edna directly proves that he really loves her. She goes to play the piano for Edna, and when Edna opens the letter, she learns that Robert is returning. She is ecstatic. </w:t>
      </w:r>
    </w:p>
    <w:p>
      <w:pPr>
        <w:pStyle w:val="Graph"/>
        <w:rPr>
          <w:rFonts w:ascii="Cambria" w:hAnsi="Cambria" w:cs="Cambria"/>
        </w:rPr>
      </w:pPr>
      <w:r>
        <w:rPr>
          <w:rFonts w:cs="Cambria" w:ascii="Cambria" w:hAnsi="Cambria"/>
        </w:rPr>
        <w:t xml:space="preserve">Mademoiselle Reisz questions Edna about her “love” for Robert, as if Robert would not be worthy of her affection. Edna wonders if Mademoiselle Reisz has ever been in love. Edna admits that she loves Robert because of seemingly insignificant details: “because his hair is brown and grows away from his temples . . . because he has . . . a little finger which he can’t straighten from having played baseball too energetically in his youth.” Mademoiselle Reisz is skeptical: what will Edna do when Robert returns? Edna replies that she will merely be happy. </w:t>
      </w:r>
    </w:p>
    <w:p>
      <w:pPr>
        <w:pStyle w:val="Graph"/>
        <w:rPr>
          <w:rFonts w:ascii="Cambria" w:hAnsi="Cambria" w:cs="Cambria"/>
        </w:rPr>
      </w:pPr>
      <w:r>
        <w:rPr>
          <w:rFonts w:cs="Cambria" w:ascii="Cambria" w:hAnsi="Cambria"/>
        </w:rPr>
        <w:t>On her way home, Edna buys her boys a big box of chocolates and sends them a loving note. She even writes her husband a happy letter, telling him that she is moving out of his house and that she wishes he would be there for her special good-bye dinner.</w:t>
      </w:r>
    </w:p>
    <w:p>
      <w:pPr>
        <w:pStyle w:val="Graph"/>
        <w:rPr>
          <w:rFonts w:ascii="Cambria" w:hAnsi="Cambria" w:cs="Cambria"/>
        </w:rPr>
      </w:pPr>
      <w:r>
        <w:rPr>
          <w:rFonts w:cs="Cambria" w:ascii="Cambria" w:hAnsi="Cambria"/>
        </w:rPr>
        <w:t xml:space="preserve">One evening, Alcée Arobin tells Edna that she seems especially happy. His hands play in her hair, and she likes it. Edna wonders what kind of woman she is: sometimes she thinks she is wicked, but then again she cannot convince herself of that. Alcée says he will tell her what kind of woman she is, but Edna does not want to hear him out. Instead, she recounts how Mademoiselle Reisz had felt her back earlier that day to see if she had “strong wings” because “the bird that would soar above the level plain of tradition and prejudice must have strong wings.” Edna says she is not thinking of making any extraordinary flights. Alcée reminds her that people say Mademoiselle Reisz is crazy. But Edna thinks she is quite sane. Alcée wants to talk about Edna, but he complains that her thoughts are far away. They look at each other, he leans over her, their eyes lock and he kisses her. Edna knows that this is “the first kiss of her life to which her nature responded,” and she feels deep desire. </w:t>
      </w:r>
    </w:p>
    <w:p>
      <w:pPr>
        <w:pStyle w:val="Graph"/>
        <w:rPr>
          <w:rFonts w:ascii="Cambria" w:hAnsi="Cambria" w:cs="Cambria"/>
        </w:rPr>
      </w:pPr>
      <w:r>
        <w:rPr>
          <w:rFonts w:cs="Cambria" w:ascii="Cambria" w:hAnsi="Cambria"/>
        </w:rPr>
        <w:t xml:space="preserve">After Alcée leaves that night, Edna is a tumult of emotion. She thinks of her irresponsibility, her disapproving husband, and Robert’s reproach. There is also some understanding. A mist has been lifted, and she now comprehends life and its mix of beauty of brutality. Shame and remorse are not part of her mixed feelings. She does regret, however, that the kiss which inflamed her was not from the cup of love. </w:t>
      </w:r>
    </w:p>
    <w:p>
      <w:pPr>
        <w:pStyle w:val="Graph"/>
        <w:rPr>
          <w:rFonts w:ascii="Cambria" w:hAnsi="Cambria" w:cs="Cambria"/>
        </w:rPr>
      </w:pPr>
      <w:r>
        <w:rPr>
          <w:rFonts w:cs="Cambria" w:ascii="Cambria" w:hAnsi="Cambria"/>
        </w:rPr>
        <w:t xml:space="preserve">Edna, with great vigor, begins to move her things out of the Esplanade house. She is feverish with work, climbing ladders, gathering all her belongings and leaving all the things that were bought with her husband’s money. Alcée finds her at work, taking down pictures, and orders her to come down, for fear that she will fall. She ignores him. If he had thought she would be sentimental about their intimacy, he must have been surprised. Eventually, he persuades Edna to let him help. Ellen, the maid, gets him a dust cap for his head--the two women laugh at him--and Edna gives him orders. When it is over, Edna does not want to be left alone with him, but Alcée finds a way to get Ellen out of the room. He wants to see Edna, badly, and soon. She says he is invited to her dinner the following night, and that is as soon as she will be available. Her smile gives him the courage to wait. </w:t>
      </w:r>
    </w:p>
    <w:p>
      <w:pPr>
        <w:pStyle w:val="Graph"/>
        <w:rPr>
          <w:rFonts w:ascii="Cambria" w:hAnsi="Cambria" w:cs="Cambria"/>
        </w:rPr>
      </w:pPr>
      <w:r>
        <w:rPr>
          <w:rFonts w:cs="Cambria" w:ascii="Cambria" w:hAnsi="Cambria"/>
        </w:rPr>
        <w:t>Edna’s dinner is attended by ten guests. Adèle is very pregnant and cannot make it, although her husband attends. Victor is there, but his mother declined at the last minute. Alcée and Mrs. Highcamp are there, as well as some others. The dining room is lavishly set, and Edna has a new set of jewels in her hair; these are a present from Léonce. It is Edna’s twenty-ninth birthday. All the guests have a cocktail, invented by Edna’s father for her sister’s wedding, set before them. It is a rich garnet color. Alcée makes a joke, and the party is off to a roaring start. Monsieur Ratignolle is surprised to find that Alcée is the Arobin whose name serves as that of a prestigious law firm and that Alcée considers his name used merely as a gentlemanly pretext to leisure. Mademoiselle Reisz speaks rudely, in French, of the music scene in New Orleans. The other guests tell dull stories, vie for each other’s attention, and pretend to be amused. A mandolin plays at a respectful distance, and the garden fountain can be heard through the open windows. Edna looks wonderful in her gold satin gown and sits as one who rules. But the old ennui overtakes her, like an obsession, a chill wind from a vast emptiness. She thinks of the unattainability of Robert. People jest and eat, but soon Monsieur Ratignolle leaves, as does Madame Reisz, who seems a bit drunk and nicer than usual. Mrs. Highcamp weaves a crown of yellow and red roses and puts them on Victor’s head.</w:t>
      </w:r>
    </w:p>
    <w:p>
      <w:pPr>
        <w:pStyle w:val="Graph"/>
        <w:rPr>
          <w:rFonts w:ascii="Cambria" w:hAnsi="Cambria" w:cs="Cambria"/>
        </w:rPr>
      </w:pPr>
      <w:r>
        <w:rPr>
          <w:rFonts w:cs="Cambria" w:ascii="Cambria" w:hAnsi="Cambria"/>
        </w:rPr>
        <w:t xml:space="preserve">He is transformed into an “Oriental beauty,” and falls mute. Mrs. Highcamp then takes her white silk scarf and puts it about Victor’s shoulders. He smiles a little and is the very image of Desire. All are entranced. Mrs. Highcamp asks him to sing, and when he does, he begins with “Ah! si tu savais,” the song which Robert sung to Edna. Edna orders Victor to stop, and when he laughs and continues, she jumps up and goes over to him to cover his mouth with her hands. He kisses her hands and apologizes. Edna throws his wreath of roses across the room. Mrs. Highcamp removes her scarf from Victor, and several of the guests decide that it is time to go home. Mrs. Highcamp asks Victor to come and visit her daughter some time. The mandolin players are long gone. The voices of the departing guests jar the harmony of the night street. </w:t>
      </w:r>
    </w:p>
    <w:p>
      <w:pPr>
        <w:pStyle w:val="Graph"/>
        <w:rPr>
          <w:rFonts w:ascii="Cambria" w:hAnsi="Cambria" w:cs="Cambria"/>
        </w:rPr>
      </w:pPr>
      <w:r>
        <w:rPr>
          <w:rFonts w:cs="Cambria" w:ascii="Cambria" w:hAnsi="Cambria"/>
        </w:rPr>
        <w:t xml:space="preserve">Alcée stays with Edna and asks her what is next. The servants are already gone. They have been dismissed, and Edna is going to send Celestine (the one servant who will live with her at the “pigeon house”) back to clean up the Esplanade house in the morning. Alcée helps Edna close up the windows, and he gets her cape and hat from upstairs. Alcée locks the door of the house behind them and offers Edna a spray of jessamine from a bush by the door, but she will not accept even that. </w:t>
      </w:r>
    </w:p>
    <w:p>
      <w:pPr>
        <w:pStyle w:val="Graph"/>
        <w:rPr>
          <w:rFonts w:ascii="Cambria" w:hAnsi="Cambria" w:cs="Cambria"/>
        </w:rPr>
      </w:pPr>
      <w:r>
        <w:rPr>
          <w:rFonts w:cs="Cambria" w:ascii="Cambria" w:hAnsi="Cambria"/>
        </w:rPr>
        <w:t xml:space="preserve">She seems disheartened. They walk through the still city night to the pigeon house. It is behind a locked gate, small, with no side entry, and Celestine lives in a room in the back yard. Edna has succeeded in making the poor little place look homey, but when they arrive, Edna finds flowers everywhere about the house. Alcée has sent them. Edna sits down and looks uncomfortable. Alcée asks if she is tired, and she says yes. Something inside of her, wound tight, has snapped. Alcée says he will go, and she agrees. But he stays and pets her hair and says that she has been trying to do too much. Yes, she says, “it was stupid.” No, he says, everything was delightful, but now she is worn out. He feels her begin to respond to his caresses. She reminds him: “I thought you were going away.” He says he is, after he says goodnight. She says goodnight, but he does not say goodnight until after she has “become supple to his gentle, seductive entreaties.” </w:t>
      </w:r>
    </w:p>
    <w:p>
      <w:pPr>
        <w:pStyle w:val="Graph"/>
        <w:rPr>
          <w:rFonts w:ascii="Cambria" w:hAnsi="Cambria" w:cs="Cambria"/>
        </w:rPr>
      </w:pPr>
      <w:r>
        <w:rPr>
          <w:rFonts w:cs="Cambria" w:ascii="Cambria" w:hAnsi="Cambria"/>
        </w:rPr>
        <w:t xml:space="preserve">Mr. Pontellier, meanwhile, entirely disapproves of Edna’s intention to move, and he has sent her a letter saying so. He is afraid of scandal--not sexual scandal, but scandal concerning their financial situation. People will think that the Pontelliers have met hard times, and his business may suffer. Therefore, Léonce, who is a quick thinker, also writes to a well-known architect with instructions that the Esplanade house be completely refurbished. A notice is placed in the papers saying that the Pontelliers may even be abroad for the summer while the house is being worked on. </w:t>
      </w:r>
    </w:p>
    <w:p>
      <w:pPr>
        <w:pStyle w:val="Graph"/>
        <w:rPr>
          <w:rFonts w:ascii="Cambria" w:hAnsi="Cambria" w:cs="Cambria"/>
        </w:rPr>
      </w:pPr>
      <w:r>
        <w:rPr>
          <w:rFonts w:cs="Cambria" w:ascii="Cambria" w:hAnsi="Cambria"/>
        </w:rPr>
        <w:t>Edna admires Léonce’s skill in covering up. She seems to go along with it. She likes her pigeon house, and feels that although she has dropped on the social scale, she has risen spiritually. As she relieves herself of superficial obligations, she begins to become more of an individual, her own self, seeing with no one’s eyes but her own. She has her own soul.</w:t>
      </w:r>
    </w:p>
    <w:p>
      <w:pPr>
        <w:pStyle w:val="Graph"/>
        <w:rPr>
          <w:rFonts w:ascii="Cambria" w:hAnsi="Cambria" w:cs="Cambria"/>
        </w:rPr>
      </w:pPr>
      <w:r>
        <w:rPr>
          <w:rFonts w:cs="Cambria" w:ascii="Cambria" w:hAnsi="Cambria"/>
        </w:rPr>
        <w:t xml:space="preserve">She goes to visit her children and has a delightful time. She is glad to see them, to feel them, and to hear all about their wonderful adventures. They are having the time of their lives, playing in the woods, fishing, and “helping” the black servants in the orchards and the fields. Edna goes with them to do some of these things; for a week she gives them all of herself. The children are surprised about the house on Esplanade Street, curious about the pigeon house, and worried where they and their father will fit in the new house. Edna assures them that the fairies will make sure all is well. Old Madame Pontellier is pleased because it looks as though she will be able to keep the boys for a while. Edna leaves feeling some remorse. She carries the sound of her boys’ voices with her on the trip back to New Orleans, but by the time she arrives, they are gone, and she is alone again. </w:t>
      </w:r>
    </w:p>
    <w:p>
      <w:pPr>
        <w:pStyle w:val="Normal"/>
        <w:tabs>
          <w:tab w:val="clear" w:pos="720"/>
          <w:tab w:val="left" w:pos="1380" w:leader="none"/>
        </w:tabs>
        <w:rPr>
          <w:rFonts w:ascii="Cambria" w:hAnsi="Cambria" w:cs="Cambria"/>
          <w:sz w:val="21"/>
        </w:rPr>
      </w:pPr>
      <w:r>
        <w:rPr>
          <w:rFonts w:cs="Cambria" w:ascii="Cambria" w:hAnsi="Cambria"/>
          <w:sz w:val="21"/>
        </w:rPr>
      </w:r>
    </w:p>
    <w:p>
      <w:pPr>
        <w:pStyle w:val="Normal"/>
        <w:tabs>
          <w:tab w:val="clear" w:pos="720"/>
          <w:tab w:val="left" w:pos="1380" w:leader="none"/>
        </w:tabs>
        <w:rPr>
          <w:rFonts w:ascii="Cambria" w:hAnsi="Cambria" w:cs="Cambria"/>
          <w:sz w:val="21"/>
        </w:rPr>
      </w:pPr>
      <w:r>
        <w:rPr>
          <w:rFonts w:cs="Cambria" w:ascii="Cambria" w:hAnsi="Cambria"/>
          <w:b/>
          <w:bCs/>
          <w:sz w:val="21"/>
        </w:rPr>
        <w:t xml:space="preserve">Notes </w:t>
      </w:r>
    </w:p>
    <w:p>
      <w:pPr>
        <w:pStyle w:val="Normal"/>
        <w:tabs>
          <w:tab w:val="clear" w:pos="720"/>
          <w:tab w:val="left" w:pos="1380" w:leader="none"/>
        </w:tabs>
        <w:rPr>
          <w:rFonts w:ascii="Cambria" w:hAnsi="Cambria" w:cs="Cambria"/>
          <w:sz w:val="21"/>
        </w:rPr>
      </w:pPr>
      <w:r>
        <w:rPr>
          <w:rFonts w:cs="Cambria" w:ascii="Cambria" w:hAnsi="Cambria"/>
          <w:sz w:val="21"/>
        </w:rPr>
      </w:r>
    </w:p>
    <w:p>
      <w:pPr>
        <w:pStyle w:val="Normal"/>
        <w:tabs>
          <w:tab w:val="clear" w:pos="720"/>
          <w:tab w:val="left" w:pos="1380" w:leader="none"/>
        </w:tabs>
        <w:rPr>
          <w:rFonts w:ascii="Cambria" w:hAnsi="Cambria" w:cs="Cambria"/>
          <w:sz w:val="21"/>
        </w:rPr>
      </w:pPr>
      <w:r>
        <w:rPr>
          <w:rFonts w:cs="Cambria" w:ascii="Cambria" w:hAnsi="Cambria"/>
          <w:sz w:val="21"/>
        </w:rPr>
        <w:t xml:space="preserve">When Alcée Arobin writes Edna the apology note, and when she responds, it seems that she will not be able to resist his brand of manipulation. She “grows accustomed to him,” and something very real, her awakened “animalism,” responds to him. </w:t>
      </w:r>
    </w:p>
    <w:p>
      <w:pPr>
        <w:pStyle w:val="Normal"/>
        <w:tabs>
          <w:tab w:val="clear" w:pos="720"/>
          <w:tab w:val="left" w:pos="1380" w:leader="none"/>
        </w:tabs>
        <w:rPr>
          <w:rFonts w:ascii="Cambria" w:hAnsi="Cambria" w:cs="Cambria"/>
          <w:sz w:val="21"/>
        </w:rPr>
      </w:pPr>
      <w:r>
        <w:rPr>
          <w:rFonts w:cs="Cambria" w:ascii="Cambria" w:hAnsi="Cambria"/>
          <w:sz w:val="21"/>
        </w:rPr>
      </w:r>
    </w:p>
    <w:p>
      <w:pPr>
        <w:pStyle w:val="Normal"/>
        <w:tabs>
          <w:tab w:val="clear" w:pos="720"/>
          <w:tab w:val="left" w:pos="1380" w:leader="none"/>
        </w:tabs>
        <w:rPr>
          <w:rFonts w:ascii="Cambria" w:hAnsi="Cambria" w:cs="Cambria"/>
          <w:sz w:val="21"/>
        </w:rPr>
      </w:pPr>
      <w:r>
        <w:rPr>
          <w:rFonts w:cs="Cambria" w:ascii="Cambria" w:hAnsi="Cambria"/>
          <w:sz w:val="21"/>
        </w:rPr>
        <w:t xml:space="preserve">Meanwhile, Mademoiselle Reisz plays a slightly sinister role in Edna’s awakening. There is something not quite sincere in her praise of Edna, yet she provides the attention that Edna craves. It is fitting that Edna announces her plans to move to the pigeon house while sitting in Mademoiselle Reisz’s dingy flat. </w:t>
      </w:r>
    </w:p>
    <w:p>
      <w:pPr>
        <w:pStyle w:val="Normal"/>
        <w:tabs>
          <w:tab w:val="clear" w:pos="720"/>
          <w:tab w:val="left" w:pos="1380" w:leader="none"/>
        </w:tabs>
        <w:rPr>
          <w:rFonts w:ascii="Cambria" w:hAnsi="Cambria" w:cs="Cambria"/>
          <w:sz w:val="21"/>
        </w:rPr>
      </w:pPr>
      <w:r>
        <w:rPr>
          <w:rFonts w:cs="Cambria" w:ascii="Cambria" w:hAnsi="Cambria"/>
          <w:sz w:val="21"/>
        </w:rPr>
      </w:r>
    </w:p>
    <w:p>
      <w:pPr>
        <w:pStyle w:val="Normal"/>
        <w:tabs>
          <w:tab w:val="clear" w:pos="720"/>
          <w:tab w:val="left" w:pos="1380" w:leader="none"/>
        </w:tabs>
        <w:rPr>
          <w:rFonts w:ascii="Cambria" w:hAnsi="Cambria" w:cs="Cambria"/>
          <w:sz w:val="21"/>
        </w:rPr>
      </w:pPr>
      <w:r>
        <w:rPr>
          <w:rFonts w:cs="Cambria" w:ascii="Cambria" w:hAnsi="Cambria"/>
          <w:sz w:val="21"/>
        </w:rPr>
        <w:t xml:space="preserve">Their conversations are marked by Mademoiselle Reisz’s insistence that Edna has not told her the real reason for her move and Edna’s insistence that she loves Robert for who he is. Both are stubborn, and they find each other maddening, yet refreshingly honest. But Mademoiselle Reisz has the upper hand in that she is Edna’s connection to Robert, and Mademoiselle plays with Edna’s feelings. She even criticizes Edna’s affection for Robert for her own entertainment. However, Mademoiselle Reisz is one of the few people who seems to understand what task Edna is undertaking, thus she feels for Edna’s symbolic “wings” to see if she really has the strength to fly. She tells Edna that a weakened, failing bird, falling to the earth, is a very sad sight indeed. </w:t>
      </w:r>
    </w:p>
    <w:p>
      <w:pPr>
        <w:pStyle w:val="Normal"/>
        <w:tabs>
          <w:tab w:val="clear" w:pos="720"/>
          <w:tab w:val="left" w:pos="1380" w:leader="none"/>
        </w:tabs>
        <w:rPr>
          <w:rFonts w:ascii="Cambria" w:hAnsi="Cambria" w:cs="Cambria"/>
          <w:sz w:val="21"/>
        </w:rPr>
      </w:pPr>
      <w:r>
        <w:rPr>
          <w:rFonts w:cs="Cambria" w:ascii="Cambria" w:hAnsi="Cambria"/>
          <w:sz w:val="21"/>
        </w:rPr>
      </w:r>
    </w:p>
    <w:p>
      <w:pPr>
        <w:pStyle w:val="Normal"/>
        <w:tabs>
          <w:tab w:val="clear" w:pos="720"/>
          <w:tab w:val="left" w:pos="1380" w:leader="none"/>
        </w:tabs>
        <w:rPr>
          <w:rFonts w:ascii="Cambria" w:hAnsi="Cambria" w:cs="Cambria"/>
          <w:sz w:val="21"/>
        </w:rPr>
      </w:pPr>
      <w:r>
        <w:rPr>
          <w:rFonts w:cs="Cambria" w:ascii="Cambria" w:hAnsi="Cambria"/>
          <w:sz w:val="21"/>
        </w:rPr>
        <w:t xml:space="preserve">When Edna knows that Robert is returning, she becomes generous with her children, sending them candies, just as Léonce sends her little presents. Her “happy” letter to Léonce, regretting his absence at her planned dinner, is a desperate, painful gesture. Edna is by this time fully cut loose and grasping at whatever emotion momentarily stirs her. </w:t>
      </w:r>
    </w:p>
    <w:p>
      <w:pPr>
        <w:pStyle w:val="Normal"/>
        <w:tabs>
          <w:tab w:val="clear" w:pos="720"/>
          <w:tab w:val="left" w:pos="1380" w:leader="none"/>
        </w:tabs>
        <w:rPr>
          <w:rFonts w:ascii="Cambria" w:hAnsi="Cambria" w:cs="Cambria"/>
          <w:sz w:val="21"/>
        </w:rPr>
      </w:pPr>
      <w:r>
        <w:rPr>
          <w:rFonts w:cs="Cambria" w:ascii="Cambria" w:hAnsi="Cambria"/>
          <w:sz w:val="21"/>
        </w:rPr>
      </w:r>
    </w:p>
    <w:p>
      <w:pPr>
        <w:pStyle w:val="Normal"/>
        <w:tabs>
          <w:tab w:val="clear" w:pos="720"/>
          <w:tab w:val="left" w:pos="1380" w:leader="none"/>
        </w:tabs>
        <w:rPr>
          <w:rFonts w:ascii="Cambria" w:hAnsi="Cambria" w:cs="Cambria"/>
          <w:sz w:val="21"/>
        </w:rPr>
      </w:pPr>
      <w:r>
        <w:rPr>
          <w:rFonts w:cs="Cambria" w:ascii="Cambria" w:hAnsi="Cambria"/>
          <w:sz w:val="21"/>
        </w:rPr>
        <w:t xml:space="preserve">This is especially clear in her continued acquaintance with Alcée. After he has made his way into her life, he makes his way into her sexual awakening. His kiss “kindled desire” and although she has some perspective on the situation (it is, unfortunately, not love which brings her this gift), she is also aroused and unrepentant. Edna is becoming a complex human being. </w:t>
      </w:r>
    </w:p>
    <w:p>
      <w:pPr>
        <w:pStyle w:val="Normal"/>
        <w:tabs>
          <w:tab w:val="clear" w:pos="720"/>
          <w:tab w:val="left" w:pos="1380" w:leader="none"/>
        </w:tabs>
        <w:rPr>
          <w:rFonts w:ascii="Cambria" w:hAnsi="Cambria" w:cs="Cambria"/>
          <w:sz w:val="21"/>
        </w:rPr>
      </w:pPr>
      <w:r>
        <w:rPr>
          <w:rFonts w:cs="Cambria" w:ascii="Cambria" w:hAnsi="Cambria"/>
          <w:sz w:val="21"/>
        </w:rPr>
      </w:r>
    </w:p>
    <w:p>
      <w:pPr>
        <w:pStyle w:val="Normal"/>
        <w:tabs>
          <w:tab w:val="clear" w:pos="720"/>
          <w:tab w:val="left" w:pos="1380" w:leader="none"/>
        </w:tabs>
        <w:rPr>
          <w:rFonts w:ascii="Cambria" w:hAnsi="Cambria" w:cs="Cambria"/>
          <w:sz w:val="21"/>
        </w:rPr>
      </w:pPr>
      <w:r>
        <w:rPr>
          <w:rFonts w:cs="Cambria" w:ascii="Cambria" w:hAnsi="Cambria"/>
          <w:sz w:val="21"/>
        </w:rPr>
        <w:t>She forges ahead with her move and keeps a certain distance between herself and Alcée, whom she uses when he seems agreeable. Considering everyone else’s worry about Edna’s falling prey to Alcée, her indifference is rather ironic. But Edna’s psychic drama is much larger and more complicated than anyone who simply accepts patriarchal influence can imagine. Throughout her move from the house on the Esplanade, it is clear that Edna wants no part of her husband’s patriarchy to come with her: she merely leaves him the bill for her good-bye dinner, which may signal that she believes he owes her that much, at least.</w:t>
      </w:r>
    </w:p>
    <w:p>
      <w:pPr>
        <w:pStyle w:val="Normal"/>
        <w:tabs>
          <w:tab w:val="clear" w:pos="720"/>
          <w:tab w:val="left" w:pos="1380" w:leader="none"/>
        </w:tabs>
        <w:rPr>
          <w:rFonts w:ascii="Cambria" w:hAnsi="Cambria" w:cs="Cambria"/>
          <w:sz w:val="21"/>
        </w:rPr>
      </w:pPr>
      <w:r>
        <w:rPr>
          <w:rFonts w:cs="Cambria" w:ascii="Cambria" w:hAnsi="Cambria"/>
          <w:sz w:val="21"/>
        </w:rPr>
      </w:r>
    </w:p>
    <w:p>
      <w:pPr>
        <w:pStyle w:val="Normal"/>
        <w:tabs>
          <w:tab w:val="clear" w:pos="720"/>
          <w:tab w:val="left" w:pos="1380" w:leader="none"/>
        </w:tabs>
        <w:rPr>
          <w:rFonts w:ascii="Cambria" w:hAnsi="Cambria" w:cs="Cambria"/>
          <w:sz w:val="21"/>
        </w:rPr>
      </w:pPr>
      <w:r>
        <w:rPr>
          <w:rFonts w:cs="Cambria" w:ascii="Cambria" w:hAnsi="Cambria"/>
          <w:sz w:val="21"/>
        </w:rPr>
        <w:t xml:space="preserve">The dinner is a bizarre affair. Not all of the guests come, and excuses are made. Significantly, Madame Ratignolle and Madame Lebrun, her respectable lady friends from the Grand Isle, are absent. Some of the guests are not even very important to Edna. People leave early. The gaiety is somewhat forced, and Edna’s “reign” over the whole affair seems like a game of make-believe. When Victor starts singing, Edna’s wild protest signals the end of the evening. By this time the reader sees that Edna is living outside of social convention, but that the power structure Edna strives to replace is still very much alive in a rather ugly new form. Edna leaves and goes to the pigeon house in a depressed mood. The flowers that Alcée has placed there to greet her merely seem like another male attempt to take over her space. But he does not stop there. Alcée knows he can awaken her “animal” desire, which he stays to do. </w:t>
      </w:r>
    </w:p>
    <w:p>
      <w:pPr>
        <w:pStyle w:val="Normal"/>
        <w:tabs>
          <w:tab w:val="clear" w:pos="720"/>
          <w:tab w:val="left" w:pos="1380" w:leader="none"/>
        </w:tabs>
        <w:rPr>
          <w:rFonts w:ascii="Cambria" w:hAnsi="Cambria" w:cs="Cambria"/>
          <w:sz w:val="21"/>
        </w:rPr>
      </w:pPr>
      <w:r>
        <w:rPr>
          <w:rFonts w:cs="Cambria" w:ascii="Cambria" w:hAnsi="Cambria"/>
          <w:sz w:val="21"/>
        </w:rPr>
      </w:r>
    </w:p>
    <w:p>
      <w:pPr>
        <w:pStyle w:val="Normal"/>
        <w:tabs>
          <w:tab w:val="clear" w:pos="720"/>
          <w:tab w:val="left" w:pos="1380" w:leader="none"/>
        </w:tabs>
        <w:rPr>
          <w:rFonts w:ascii="Cambria" w:hAnsi="Cambria" w:cs="Cambria"/>
          <w:sz w:val="21"/>
        </w:rPr>
      </w:pPr>
      <w:r>
        <w:rPr>
          <w:rFonts w:cs="Cambria" w:ascii="Cambria" w:hAnsi="Cambria"/>
          <w:sz w:val="21"/>
        </w:rPr>
        <w:t xml:space="preserve">Léonce is perfect as the upper-middle class man of business. He does exactly the “right” thing in response to his wife’s letter: he forms a ruse for the sake of public appearance, and to save his business. In this act, he also shows himself to be Edna’s opposite. She wants no more “appearances,” yet she admires his skill. She feels herself to be her own woman by now, and so she goes to visit her children. </w:t>
      </w:r>
    </w:p>
    <w:p>
      <w:pPr>
        <w:pStyle w:val="Normal"/>
        <w:tabs>
          <w:tab w:val="clear" w:pos="720"/>
          <w:tab w:val="left" w:pos="1380" w:leader="none"/>
        </w:tabs>
        <w:rPr>
          <w:rFonts w:ascii="Cambria" w:hAnsi="Cambria" w:cs="Cambria"/>
          <w:sz w:val="21"/>
        </w:rPr>
      </w:pPr>
      <w:r>
        <w:rPr>
          <w:rFonts w:cs="Cambria" w:ascii="Cambria" w:hAnsi="Cambria"/>
          <w:sz w:val="21"/>
        </w:rPr>
      </w:r>
    </w:p>
    <w:p>
      <w:pPr>
        <w:pStyle w:val="Normal"/>
        <w:tabs>
          <w:tab w:val="clear" w:pos="720"/>
          <w:tab w:val="left" w:pos="1380" w:leader="none"/>
        </w:tabs>
        <w:rPr>
          <w:rFonts w:ascii="Cambria" w:hAnsi="Cambria" w:cs="Cambria"/>
          <w:sz w:val="21"/>
        </w:rPr>
      </w:pPr>
      <w:r>
        <w:rPr>
          <w:rFonts w:cs="Cambria" w:ascii="Cambria" w:hAnsi="Cambria"/>
          <w:sz w:val="21"/>
        </w:rPr>
        <w:t xml:space="preserve">She actually “gives” herself to them, and she feels momentarily fulfilled by this. But she makes fantastic promises and hides the reality of their family’s problems, and her passion for them dies soon thereafter. The memory of her boys is at first a “delicious song,” which reminds one of her fantasies about Robert, the object of desire which never leaves her consciousness. </w:t>
      </w:r>
    </w:p>
    <w:p>
      <w:pPr>
        <w:pStyle w:val="Normal"/>
        <w:tabs>
          <w:tab w:val="clear" w:pos="720"/>
          <w:tab w:val="left" w:pos="1380" w:leader="none"/>
        </w:tabs>
        <w:rPr>
          <w:rFonts w:ascii="Cambria" w:hAnsi="Cambria" w:cs="Cambria"/>
          <w:sz w:val="21"/>
        </w:rPr>
      </w:pPr>
      <w:r>
        <w:rPr>
          <w:rFonts w:cs="Cambria" w:ascii="Cambria" w:hAnsi="Cambria"/>
          <w:sz w:val="21"/>
        </w:rPr>
      </w:r>
    </w:p>
    <w:p>
      <w:pPr>
        <w:pStyle w:val="Normal"/>
        <w:tabs>
          <w:tab w:val="clear" w:pos="720"/>
          <w:tab w:val="left" w:pos="1380" w:leader="none"/>
        </w:tabs>
        <w:rPr>
          <w:rFonts w:ascii="Cambria" w:hAnsi="Cambria" w:cs="Cambria"/>
          <w:sz w:val="21"/>
        </w:rPr>
      </w:pPr>
      <w:r>
        <w:rPr>
          <w:rFonts w:cs="Cambria" w:ascii="Cambria" w:hAnsi="Cambria"/>
          <w:sz w:val="21"/>
        </w:rPr>
        <w:t>Chopin’s understanding of human nature, of self-absorption, and of the human capacity for denial and fantasy are superb. One sees each of Edna’s calculated moves as tension-building plot devices and is forced to wonder if Edna will be strong enough for what comes next.</w:t>
      </w:r>
    </w:p>
    <w:p>
      <w:pPr>
        <w:pStyle w:val="Normal"/>
        <w:tabs>
          <w:tab w:val="clear" w:pos="720"/>
          <w:tab w:val="left" w:pos="1380" w:leader="none"/>
        </w:tabs>
        <w:rPr>
          <w:rFonts w:ascii="Cambria" w:hAnsi="Cambria" w:cs="Cambria"/>
          <w:sz w:val="21"/>
        </w:rPr>
      </w:pPr>
      <w:r>
        <w:rPr>
          <w:rFonts w:cs="Cambria" w:ascii="Cambria" w:hAnsi="Cambria"/>
          <w:sz w:val="21"/>
        </w:rPr>
      </w:r>
    </w:p>
    <w:p>
      <w:pPr>
        <w:pStyle w:val="Heading1"/>
        <w:rPr>
          <w:rFonts w:ascii="Cambria" w:hAnsi="Cambria" w:cs="Cambria"/>
          <w:sz w:val="21"/>
        </w:rPr>
      </w:pPr>
      <w:r>
        <w:rPr>
          <w:rFonts w:cs="Cambria" w:ascii="Cambria" w:hAnsi="Cambria"/>
          <w:sz w:val="21"/>
        </w:rPr>
        <w:t xml:space="preserve">CHAPTERS XXXIII-XXXIX </w:t>
      </w:r>
    </w:p>
    <w:p>
      <w:pPr>
        <w:pStyle w:val="Normal"/>
        <w:rPr>
          <w:rFonts w:ascii="Cambria" w:hAnsi="Cambria" w:cs="Cambria"/>
          <w:sz w:val="21"/>
        </w:rPr>
      </w:pPr>
      <w:r>
        <w:rPr>
          <w:rFonts w:cs="Cambria" w:ascii="Cambria" w:hAnsi="Cambria"/>
          <w:sz w:val="21"/>
        </w:rPr>
      </w:r>
    </w:p>
    <w:p>
      <w:pPr>
        <w:pStyle w:val="Graph"/>
        <w:rPr>
          <w:rFonts w:ascii="Cambria" w:hAnsi="Cambria" w:cs="Cambria"/>
        </w:rPr>
      </w:pPr>
      <w:r>
        <w:rPr>
          <w:rFonts w:cs="Cambria" w:ascii="Cambria" w:hAnsi="Cambria"/>
        </w:rPr>
        <w:t xml:space="preserve">Sometimes Mademoiselle Reisz is not home when Edna goes to see her, but Edna knows where the key is, and so she can go in and relax while she waits. Mademoiselle Reisz’s place is a refuge and a place where she can talk about Robert. </w:t>
      </w:r>
    </w:p>
    <w:p>
      <w:pPr>
        <w:pStyle w:val="Graph"/>
        <w:rPr>
          <w:rFonts w:ascii="Cambria" w:hAnsi="Cambria" w:cs="Cambria"/>
        </w:rPr>
      </w:pPr>
      <w:r>
        <w:rPr>
          <w:rFonts w:cs="Cambria" w:ascii="Cambria" w:hAnsi="Cambria"/>
        </w:rPr>
        <w:t xml:space="preserve">Madame Ratignolle comes to visit Edna. It is late in her pregnancy, but she is also worried about Edna and curious to see the new house and to discuss the dinner she missed. She wants to warn Edna about Alcée Arobin and suggests that Edna may want to have someone come to live with her, rather than to remain alone in the house. The two women exchange pleasantries, and Adèle departs. But first, she asks Edna to come and help her when she goes into labor. Edna agrees. Two women from the dinner party also stop by, but Edna is so tired of it all that she has gone to Mademoiselle Reisz’s to escape. </w:t>
      </w:r>
    </w:p>
    <w:p>
      <w:pPr>
        <w:pStyle w:val="Graph"/>
        <w:rPr>
          <w:rFonts w:ascii="Cambria" w:hAnsi="Cambria" w:cs="Cambria"/>
        </w:rPr>
      </w:pPr>
      <w:r>
        <w:rPr>
          <w:rFonts w:cs="Cambria" w:ascii="Cambria" w:hAnsi="Cambria"/>
        </w:rPr>
        <w:t xml:space="preserve">She sits in the shabby little room overlooking the river. A laundress comes in and goes out. Edna tries playing the piano. Then there is a knock at the door, and when Edna says “come in,” it is Robert who enters. They are both shocked. They talk nervously for a while. It turns out that Robert has been back for two days, and Edna is hurt that he has not yet come see her. He assures her he has been busy with work. She thinks that he came back for work reasons, and not for her. He looks the same to her, and when their eyes meet silently, she recognizes that same glance that awakened her soul before. But this is not how she imagined their reunion. </w:t>
      </w:r>
    </w:p>
    <w:p>
      <w:pPr>
        <w:pStyle w:val="Graph"/>
        <w:rPr>
          <w:rFonts w:ascii="Cambria" w:hAnsi="Cambria" w:cs="Cambria"/>
        </w:rPr>
      </w:pPr>
      <w:r>
        <w:rPr>
          <w:rFonts w:cs="Cambria" w:ascii="Cambria" w:hAnsi="Cambria"/>
        </w:rPr>
        <w:t xml:space="preserve">Robert wonders why Edna has stayed behind, instead of going away with Léonce or her children. He assumes that she will not be at Grand Isle the next summer, and he asks her about Mademoiselle Reisz, who has written to him often of Edna. </w:t>
      </w:r>
    </w:p>
    <w:p>
      <w:pPr>
        <w:pStyle w:val="Graph"/>
        <w:rPr>
          <w:rFonts w:ascii="Cambria" w:hAnsi="Cambria" w:cs="Cambria"/>
        </w:rPr>
      </w:pPr>
      <w:r>
        <w:rPr>
          <w:rFonts w:cs="Cambria" w:ascii="Cambria" w:hAnsi="Cambria"/>
        </w:rPr>
        <w:t xml:space="preserve">She reminds him that he promised to write. He wonders how she could be interested in his letters. She accuses him of making excuses, and then she leaves. Mademoiselle Reisz is not likely to be back soon. Robert offers to walk Edna home. They pass Edna’s Esplanade house, and she remarks that she is glad that he never knew her in her life there. But when they go into her little house around the corner, she feels her dreams coming true. </w:t>
      </w:r>
    </w:p>
    <w:p>
      <w:pPr>
        <w:pStyle w:val="Graph"/>
        <w:rPr>
          <w:rFonts w:ascii="Cambria" w:hAnsi="Cambria" w:cs="Cambria"/>
        </w:rPr>
      </w:pPr>
      <w:r>
        <w:rPr>
          <w:rFonts w:cs="Cambria" w:ascii="Cambria" w:hAnsi="Cambria"/>
        </w:rPr>
        <w:t xml:space="preserve">She invites him to dine. He makes weak excuses. He sees her sad face and admits that he wants to stay. She feels he is finally being himself, and she happily goes off to order a nice dinner. When she gets back, Robert has found a picture of Alcée Arobin on her disordered table. She explains that it is there because she was painting a portrait of him and used the photograph as her model. There is some tension as Robert questions her about her friendship with Alcée Arobin, but Edna prefers to talk about Robert anyway. </w:t>
      </w:r>
    </w:p>
    <w:p>
      <w:pPr>
        <w:pStyle w:val="Graph"/>
        <w:rPr>
          <w:rFonts w:ascii="Cambria" w:hAnsi="Cambria" w:cs="Cambria"/>
        </w:rPr>
      </w:pPr>
      <w:r>
        <w:rPr>
          <w:rFonts w:cs="Cambria" w:ascii="Cambria" w:hAnsi="Cambria"/>
        </w:rPr>
        <w:t>He says he has been seeing “the white beach of Grand Isle; the quiet, grassy street of the Chênière; the old fort at Grande Terre.” He adds that he has been “working like a machine and feeling like a lost soul.” When he asks her what she has been doing, she responds with the same exact words. He calls her cruel and closes his eyes, and they sit until dinner is called.</w:t>
      </w:r>
    </w:p>
    <w:p>
      <w:pPr>
        <w:pStyle w:val="Graph"/>
        <w:rPr>
          <w:rFonts w:ascii="Cambria" w:hAnsi="Cambria" w:cs="Cambria"/>
        </w:rPr>
      </w:pPr>
      <w:r>
        <w:rPr>
          <w:rFonts w:cs="Cambria" w:ascii="Cambria" w:hAnsi="Cambria"/>
        </w:rPr>
        <w:t xml:space="preserve">The house is small, and in the dining room, Edna and Robert become formal with each other again. He tells of Mexico, and later over coffee Edna notices that he has a new embroidered tobacco pouch, and she asks who made it for him. He says that a Vera Cruz girl made it for him, and Edna remarks that the woman must have been pretty. She wants to know what the woman was like, and Robert says that she was not important. The more Edna questions him on this matter, the more evasive he becomes. </w:t>
      </w:r>
    </w:p>
    <w:p>
      <w:pPr>
        <w:pStyle w:val="Graph"/>
        <w:rPr>
          <w:rFonts w:ascii="Cambria" w:hAnsi="Cambria" w:cs="Cambria"/>
        </w:rPr>
      </w:pPr>
      <w:r>
        <w:rPr>
          <w:rFonts w:cs="Cambria" w:ascii="Cambria" w:hAnsi="Cambria"/>
        </w:rPr>
        <w:t xml:space="preserve">Arobin comes in. He asks Robert how Mexico treated him and remarks that those Vera Cruz girls are stunning. Edna asks if they embroidered things for him, and Alcée says that he did not make as strong an impression on them as they made on him. Edna says Robert was more fortunate, and Alcée confirms that Robert always is. Robert says he must go and bids goodnight to Alcée and Edna. After Robert goes, Alcée remarks that he did not know that Edna knew Robert. </w:t>
      </w:r>
    </w:p>
    <w:p>
      <w:pPr>
        <w:pStyle w:val="Graph"/>
        <w:rPr>
          <w:rFonts w:ascii="Cambria" w:hAnsi="Cambria" w:cs="Cambria"/>
        </w:rPr>
      </w:pPr>
      <w:r>
        <w:rPr>
          <w:rFonts w:cs="Cambria" w:ascii="Cambria" w:hAnsi="Cambria"/>
        </w:rPr>
        <w:t xml:space="preserve">Alcée does not want his photograph back when Edna offers it, and she refuses to go along to a card party they were supposed to attend. He tries to get Edna to do something or to go somewhere with him, but she wants to be left alone. He says he lives only when he is near her, and she questions him about that. After he leaves, Edna sits in a stupor. She goes over every minute of the time she spent with Robert and is jealous of the nameless Mexican woman. She wonders if Robert will come back because he never said he would. He somehow seemed nearer to her when he was in Mexico. </w:t>
      </w:r>
    </w:p>
    <w:p>
      <w:pPr>
        <w:pStyle w:val="Graph"/>
        <w:rPr>
          <w:rFonts w:ascii="Cambria" w:hAnsi="Cambria" w:cs="Cambria"/>
        </w:rPr>
      </w:pPr>
      <w:r>
        <w:rPr>
          <w:rFonts w:cs="Cambria" w:ascii="Cambria" w:hAnsi="Cambria"/>
        </w:rPr>
        <w:t xml:space="preserve">The next morning Edna feels joyous and certain of Robert’s love and wonders why she was so depressed the night before. She imagines his arrival at her house to spend the evening with her. She would have no regrets. </w:t>
      </w:r>
    </w:p>
    <w:p>
      <w:pPr>
        <w:pStyle w:val="Graph"/>
        <w:rPr>
          <w:rFonts w:ascii="Cambria" w:hAnsi="Cambria" w:cs="Cambria"/>
        </w:rPr>
      </w:pPr>
      <w:r>
        <w:rPr>
          <w:rFonts w:cs="Cambria" w:ascii="Cambria" w:hAnsi="Cambria"/>
        </w:rPr>
        <w:t xml:space="preserve">She eats her breakfast and reads some letters from her family. A letter from her older son talks about some new baby pigs, while her husband’s letter announces that his successful speculations on Wall Street will allow them to take that long-promised trip abroad. There is also a note from Alcée saying that he is devotedly hers. She answers her child with a promise of bonbons, answers her husband evasively (she has abandoned herself to the playing-out of Fate), and discards Alcée’s letter. She works for hours, and a picture dealer comes to ask her if she will send some Parisian sketches when she is abroad, as he can sell them for the holiday market. </w:t>
      </w:r>
    </w:p>
    <w:p>
      <w:pPr>
        <w:pStyle w:val="Graph"/>
        <w:rPr>
          <w:rFonts w:ascii="Cambria" w:hAnsi="Cambria" w:cs="Cambria"/>
        </w:rPr>
      </w:pPr>
      <w:r>
        <w:rPr>
          <w:rFonts w:cs="Cambria" w:ascii="Cambria" w:hAnsi="Cambria"/>
        </w:rPr>
        <w:t xml:space="preserve">Robert does not come. Days go by, and she avoids places he may be. Alcée eventually entices her out for a drive. They go back to her house for an early dinner, and afterwards Alcée unfolds her sensuality with “his delicate sense of her nature’s requirements.” She feels no despondency when she goes to sleep, and no hope when she wakes up. </w:t>
      </w:r>
    </w:p>
    <w:p>
      <w:pPr>
        <w:pStyle w:val="Graph"/>
        <w:rPr>
          <w:rFonts w:ascii="Cambria" w:hAnsi="Cambria" w:cs="Cambria"/>
        </w:rPr>
      </w:pPr>
      <w:r>
        <w:rPr>
          <w:rFonts w:cs="Cambria" w:ascii="Cambria" w:hAnsi="Cambria"/>
        </w:rPr>
        <w:t>There is a garden out in the suburbs, where a mulatto named Catiche cooks for people and makes excellent coffee. One can rest there away from the noise and bustle of the city. Very few people know about it, but Edna goes there occasionally to have dinner. She is not astonished when, one day, Robert walks in. But he is surprised and almost embarrassed to see her. She says she “almost lives here,” and then she urges him to dine with her. She had intended to be cool when she saw Robert again, but her intentions have left her.</w:t>
      </w:r>
    </w:p>
    <w:p>
      <w:pPr>
        <w:pStyle w:val="Graph"/>
        <w:rPr>
          <w:rFonts w:ascii="Cambria" w:hAnsi="Cambria" w:cs="Cambria"/>
        </w:rPr>
      </w:pPr>
      <w:r>
        <w:rPr>
          <w:rFonts w:cs="Cambria" w:ascii="Cambria" w:hAnsi="Cambria"/>
        </w:rPr>
        <w:t xml:space="preserve">She asks him why he has avoided her. He asks her why she is so personal and also why she pushes him to “idiotic subterfuges.” She tells him that he is selfish, and that she feels his neglect and knows that he considers her unwomanly for saying so. He says that she is cruel, forcing him to show his wounds for no purpose since she cannot heal them. They talk of the café and the good coffee, and then Edna wants to know who gave Robert the cigar he is going to smoke. She chides herself, because she had meant to not make him uncomfortable with personal comments. They talk about the cat which visits their table. </w:t>
      </w:r>
    </w:p>
    <w:p>
      <w:pPr>
        <w:pStyle w:val="Graph"/>
        <w:rPr>
          <w:rFonts w:ascii="Cambria" w:hAnsi="Cambria" w:cs="Cambria"/>
        </w:rPr>
      </w:pPr>
      <w:r>
        <w:rPr>
          <w:rFonts w:cs="Cambria" w:ascii="Cambria" w:hAnsi="Cambria"/>
        </w:rPr>
        <w:t xml:space="preserve">Robert goes home with Edna. This time she does not invite him to stay but lets him do it of his own accord. After she goes to take off her hat, she returns to the darkened room where he is sitting, and she kisses him. He kisses her back. Now she knows, he says, what he has been fighting against. He explains that because she belongs to Léonce Pontellier, he never felt he could pursue their love. It does not matter, though, because he loves her anyway. He tried to forget her in Mexico, but he still had wild dreams of Edna becoming his wife. He had dreams of men who set their wives free. He had vague intentions. She reminds him that he did not write or come near her. He admits that he has been a cur. </w:t>
      </w:r>
    </w:p>
    <w:p>
      <w:pPr>
        <w:pStyle w:val="Graph"/>
        <w:rPr>
          <w:rFonts w:ascii="Cambria" w:hAnsi="Cambria" w:cs="Cambria"/>
        </w:rPr>
      </w:pPr>
      <w:r>
        <w:rPr>
          <w:rFonts w:cs="Cambria" w:ascii="Cambria" w:hAnsi="Cambria"/>
        </w:rPr>
        <w:t xml:space="preserve">She takes his face in her hands and tells him that he is being silly. She no longer “belongs” to Léonce Pontellier to dispose of as he likes: she is her own person. If Léonce were to “give her to Robert, she would laugh at them both. Robert’s face grows white. </w:t>
      </w:r>
    </w:p>
    <w:p>
      <w:pPr>
        <w:pStyle w:val="Graph"/>
        <w:rPr>
          <w:rFonts w:ascii="Cambria" w:hAnsi="Cambria" w:cs="Cambria"/>
        </w:rPr>
      </w:pPr>
      <w:r>
        <w:rPr>
          <w:rFonts w:cs="Cambria" w:ascii="Cambria" w:hAnsi="Cambria"/>
        </w:rPr>
        <w:t xml:space="preserve">Suddenly, Edna is called away to the Ratignolle household because Adèle is in labor, and Edna had promised to go and help her. She tries to make Robert promise to stay and wait for her, and he begs her not to go. She tells him that she loves him, that he woke her out of a “life-long, stupid dream,” and that now she wants for them to be everything to each other. He wants only to keep her. </w:t>
      </w:r>
    </w:p>
    <w:p>
      <w:pPr>
        <w:pStyle w:val="Graph"/>
        <w:rPr>
          <w:rFonts w:ascii="Cambria" w:hAnsi="Cambria" w:cs="Cambria"/>
        </w:rPr>
      </w:pPr>
      <w:r>
        <w:rPr>
          <w:rFonts w:cs="Cambria" w:ascii="Cambria" w:hAnsi="Cambria"/>
        </w:rPr>
        <w:t xml:space="preserve">Monsieur Ratignolle is happy to see Edna because Adèle has been inconsolable. She goes upstairs to Adèle, who sits with the nurse and complains that Doctor Mandelet has not yet arrived. Adèle is in labor, and although the nurse is used to such things, Adèle fusses and complains until Doctor Mandelet arrives. He ignores her complaints. He is happy to see Edna and wants to visit with her, but Adèle insists that Edna is there for her, to help her to forget her pain as much as possible. </w:t>
      </w:r>
    </w:p>
    <w:p>
      <w:pPr>
        <w:pStyle w:val="Graph"/>
        <w:rPr>
          <w:rFonts w:ascii="Cambria" w:hAnsi="Cambria" w:cs="Cambria"/>
        </w:rPr>
      </w:pPr>
      <w:r>
        <w:rPr>
          <w:rFonts w:cs="Cambria" w:ascii="Cambria" w:hAnsi="Cambria"/>
        </w:rPr>
        <w:t>Edna is uneasy. It all looks too painful and barbarous to her. She can hardly remember when she went through this with her children; she was put under with chloroform and later awoke to a bundle of new life. She wishes she had not come. She finds herself revolting against nature, and when it is all over, Adele says to her in parting: “Think of the children, Edna! . . . Remember them!”</w:t>
      </w:r>
    </w:p>
    <w:p>
      <w:pPr>
        <w:pStyle w:val="Graph"/>
        <w:rPr>
          <w:rFonts w:ascii="Cambria" w:hAnsi="Cambria" w:cs="Cambria"/>
        </w:rPr>
      </w:pPr>
      <w:r>
        <w:rPr>
          <w:rFonts w:cs="Cambria" w:ascii="Cambria" w:hAnsi="Cambria"/>
        </w:rPr>
        <w:t xml:space="preserve">Edna is dazed when she goes out in the open air. She refuses to drive home with Doctor Mandelet, so he walks with her. The air is mild, and Edna’s thoughts fly ahead of her, so that she must strive to overtake them. The doctor says that she should not have been called to Adèle’s. It was cruel: he thinks that Edna is too impressionable in her current mental state. But Edna says that one must think of the children, and the sooner the better. When he asks, she says that she is not going abroad. She wants to be alone. Her thoughts are quickly becoming incoherent. </w:t>
      </w:r>
    </w:p>
    <w:p>
      <w:pPr>
        <w:pStyle w:val="Graph"/>
        <w:rPr>
          <w:rFonts w:ascii="Cambria" w:hAnsi="Cambria" w:cs="Cambria"/>
        </w:rPr>
      </w:pPr>
      <w:r>
        <w:rPr>
          <w:rFonts w:cs="Cambria" w:ascii="Cambria" w:hAnsi="Cambria"/>
        </w:rPr>
        <w:t xml:space="preserve">The doctor says that “youth is given up to illusions” and implies that people sometimes make the wrong choices in order to serve nature and to insure the continuation of the race. But nature takes no account of the social costs which people feel obliged to maintain. Edna agrees that one must wake up, rather than remain a slave to such illusions. The doctor notes that Edna seems to be in trouble. He encourages her to come to his office for a consultation. There are few who could understand as he would. She says she does not feel moved to speak. She appreciates his concern, but she wants to be left alone, even though that desire undermines the welfare of her children. She quickly excuses herself and bids him good night. He says he does not blame her, but if she will come to see him, they will talk of “things (she has) never dreamt of talking about before.” He claims it will help them both. </w:t>
      </w:r>
    </w:p>
    <w:p>
      <w:pPr>
        <w:pStyle w:val="Graph"/>
        <w:rPr>
          <w:rFonts w:ascii="Cambria" w:hAnsi="Cambria" w:cs="Cambria"/>
        </w:rPr>
      </w:pPr>
      <w:r>
        <w:rPr>
          <w:rFonts w:cs="Cambria" w:ascii="Cambria" w:hAnsi="Cambria"/>
        </w:rPr>
        <w:t xml:space="preserve">She sits on the steps of her house after the doctor leaves. As the emotions of the past few hours fall away, she remembers how Robert’s presence affected her and how wonderful it was to possess a loved one. When she remembers that he is waiting for her, she hopes she can wake him with her kisses. She will think of the children tomorrow. </w:t>
      </w:r>
    </w:p>
    <w:p>
      <w:pPr>
        <w:pStyle w:val="Graph"/>
        <w:rPr>
          <w:rFonts w:ascii="Cambria" w:hAnsi="Cambria" w:cs="Cambria"/>
        </w:rPr>
      </w:pPr>
      <w:r>
        <w:rPr>
          <w:rFonts w:cs="Cambria" w:ascii="Cambria" w:hAnsi="Cambria"/>
        </w:rPr>
        <w:t xml:space="preserve">She searches the house, but Robert is not there. He has left a note, saying that he loves her, and bidding her good-bye forever--also because he loves her. She feels faint. She stretches out on the sofa and stays there, awake, all night. </w:t>
      </w:r>
    </w:p>
    <w:p>
      <w:pPr>
        <w:pStyle w:val="Graph"/>
        <w:rPr>
          <w:rFonts w:ascii="Cambria" w:hAnsi="Cambria" w:cs="Cambria"/>
        </w:rPr>
      </w:pPr>
      <w:r>
        <w:rPr>
          <w:rFonts w:cs="Cambria" w:ascii="Cambria" w:hAnsi="Cambria"/>
        </w:rPr>
        <w:t xml:space="preserve">Back at Grand Isle, Victor is doing some repair work, with Mariequita helping him. They talk of Mrs. Pontellier’s dinner party. Victor makes it sound like the most sumptuous evening imaginable, with Edna as an incomparable queen. Mariequita thinks Victor is in love with Edna, and she turns sullen and cries. She says that she could easily go off with a married man herself. </w:t>
      </w:r>
    </w:p>
    <w:p>
      <w:pPr>
        <w:pStyle w:val="Graph"/>
        <w:rPr>
          <w:rFonts w:ascii="Cambria" w:hAnsi="Cambria" w:cs="Cambria"/>
        </w:rPr>
      </w:pPr>
      <w:r>
        <w:rPr>
          <w:rFonts w:cs="Cambria" w:ascii="Cambria" w:hAnsi="Cambria"/>
        </w:rPr>
        <w:t xml:space="preserve">As they talk, Edna comes around the corner. The two youngsters are astonished, as if she were an apparition. But she is tired and looks travel-worn. She has come for a vacation. Victor points out that they are not ready for visitors, but he will find something for her, even if he has to give her his own room. She says that anything will do. Mariequita at first suspects a lovers’ meeting between Edna and Victor, but Victor is so astonished at Mrs. Pontellier’s arrival that she gives up the idea. She is interested in this vastly popular woman, Edna. </w:t>
      </w:r>
    </w:p>
    <w:p>
      <w:pPr>
        <w:pStyle w:val="Graph"/>
        <w:rPr>
          <w:rFonts w:ascii="Cambria" w:hAnsi="Cambria" w:cs="Cambria"/>
        </w:rPr>
      </w:pPr>
      <w:r>
        <w:rPr>
          <w:rFonts w:cs="Cambria" w:ascii="Cambria" w:hAnsi="Cambria"/>
        </w:rPr>
        <w:t>Edna wants to know when dinner is, and she wants to go swimming, even though the two young people protest that it is too cold. She asks for towels and requests fish for dinner, although she adds that she does not want them to go to extra work. After Edna leaves for the beach, Victor complains that Edna should have warned them she was coming.</w:t>
      </w:r>
    </w:p>
    <w:p>
      <w:pPr>
        <w:pStyle w:val="Graph"/>
        <w:rPr>
          <w:rFonts w:ascii="Cambria" w:hAnsi="Cambria" w:cs="Cambria"/>
        </w:rPr>
      </w:pPr>
      <w:r>
        <w:rPr>
          <w:rFonts w:cs="Cambria" w:ascii="Cambria" w:hAnsi="Cambria"/>
        </w:rPr>
        <w:t xml:space="preserve">realized that Léonce and Alcée did not matter... but the children! She now knew what she meant when she said to Adèle that she would not give herself up for them. She also realized that Robert would one day melt out of her consciousness, but that the children would overpower her and drag her soul into slavery. But she could elude them. </w:t>
      </w:r>
    </w:p>
    <w:p>
      <w:pPr>
        <w:pStyle w:val="Graph"/>
        <w:rPr>
          <w:rFonts w:ascii="Cambria" w:hAnsi="Cambria" w:cs="Cambria"/>
        </w:rPr>
      </w:pPr>
      <w:r>
        <w:rPr>
          <w:rFonts w:cs="Cambria" w:ascii="Cambria" w:hAnsi="Cambria"/>
        </w:rPr>
        <w:t xml:space="preserve">The gulf gleams before her, and the sea appears as a seductive abyss of solitude. There is no living thing in sight except a bird with a broken wing, wheeling and disabled, fluttering to the water. Edna finds her old bathing suit in the bathhouse and puts it on, but then she takes it off and stands naked on the shore in the open air for the first time. She feels like a new creature, opening its eyes to a new world. </w:t>
      </w:r>
    </w:p>
    <w:p>
      <w:pPr>
        <w:pStyle w:val="Graph"/>
        <w:rPr>
          <w:rFonts w:ascii="Cambria" w:hAnsi="Cambria" w:cs="Cambria"/>
        </w:rPr>
      </w:pPr>
      <w:r>
        <w:rPr>
          <w:rFonts w:cs="Cambria" w:ascii="Cambria" w:hAnsi="Cambria"/>
        </w:rPr>
        <w:t xml:space="preserve">The waves curl like serpents at her feet. The water is cold, but she goes in and swims in the sensuous sea. She swims on and on. She does not look back but thinks of the endless meadow of her childhood. She grows tired. She thinks of Léonce and the children and wished that they had not tried to possess her. Mademoiselle Reisz would laugh at her now, because an artist is supposed to have a courageous soul. Edna is exhausted. She thinks of Robert’s note. He did not understand and never would. Doctor Mandelet might have, but it was too late. She is too far out from the shore. Terror flames for an instant and then sinks. Her final thoughts concern her family members and certain moments from her childhood. </w:t>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b/>
          <w:bCs/>
          <w:sz w:val="21"/>
        </w:rPr>
        <w:t xml:space="preserve">Notes </w:t>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sz w:val="21"/>
        </w:rPr>
        <w:t xml:space="preserve">Chopin’s dialogues are masterful in this section of the novel. She has set up all the plot’s complications, and now they play themselves out. In each of the chapters, there is a central conversation, which reveals the hopes, fantasies, and fears of the players involved, with Edna at the center. </w:t>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sz w:val="21"/>
        </w:rPr>
        <w:t xml:space="preserve">When Edna and Robert sit down to dinner and return to formality, another painful detail is introduced concerning the woman who gave Robert the embroidered pouch. Edna’s jealousy is barely veiled. And when Arobin comes in, it is Robert who becomes jealous. When Arobin mentions that he never knew that Edna knew Robert, the reader is given a full view of the silences that are involved in Edna’s new way of living. It is nearly a comedy of manners. One thing is clear: Robert and Alcée are allowed a level of freedom in matters of sexuality that Edna somehow cannot attain. </w:t>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sz w:val="21"/>
        </w:rPr>
        <w:t xml:space="preserve">Edna is, of course, totally overwhelmed by Robert’s return, but she is forced to admit that it is not quite what she had hoped for or expected. She is trapped by her own fantasies. In fact, her life goes on much as it was before: she communicates with her husband and children in the role of wife and mother, her charade with Alcée continues, and Robert remains at the level of a fantasy lover, even after his return. </w:t>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sz w:val="21"/>
        </w:rPr>
        <w:t>The garden scene in the suburbs is an interesting sort of reversal of the “Garden of Eden” scenario. It reunites Edna and Robert. All the promises of coolness that Edna made to herself are dropped. Robert is taken by surprise. They do not enjoy a tranquil meal: instead, they fight as Edna complains frankly to Robert about his attitude and behavior. In the end, he goes home with her.</w:t>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sz w:val="21"/>
        </w:rPr>
        <w:t xml:space="preserve">Back at her house, the two engage in a full confession of love and an intimate physical encounter. Interestingly, Edna is not happy at Robert’s wanting to “possess” her as a wife, and Robert is horrified that Edna thinks of herself as radically outside of traditional patriarchy. They are interrupted when Edna is called away to Adèle’s bedside. Their last directions to each other (to stay, and not to leave) are charged with desperation and foreboding. </w:t>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sz w:val="21"/>
        </w:rPr>
        <w:t xml:space="preserve">Real disaster sets in when Edna must go through the violence of childbirth with Adèle. For someone so alert to the larger picture of human tragedy, this ordeal is too much for Edna: she suddenly realizes how immense maternal responsibility is, and the thought devastates her. Doctor Mandelet seems to understand, and it is intriguing for Chopin to suggest that the doctor might have been able to help Edna. Edna, however, refuses this possibility (and Chopin is perhaps rejecting the idea that “psychoanalysis” is helpful to women in trouble). Adèle herself is especially striking when she is in labor: this is the only time that the reader sees her angrily demanding that other people meet her needs for a change. Because labor is the prelude to motherhood, Adèle’s “specialty,” her angry mood is ironic and very telling. </w:t>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sz w:val="21"/>
        </w:rPr>
        <w:t xml:space="preserve">Chopin also presents one of the few forthright portrayals of the violence and danger of child-bearing in nineteenth-century literature. Adèle’s pain, her foul mood, and the attitude of the people around her at such a time offers a realistic view of a topic usually avoided. Edna emerges from this episode concerned for her children, but in a confused state of mind. </w:t>
      </w:r>
    </w:p>
    <w:p>
      <w:pPr>
        <w:pStyle w:val="Normal"/>
        <w:rPr>
          <w:rFonts w:ascii="Cambria" w:hAnsi="Cambria" w:cs="Cambria"/>
          <w:sz w:val="21"/>
        </w:rPr>
      </w:pPr>
      <w:r>
        <w:rPr>
          <w:rFonts w:cs="Cambria" w:ascii="Cambria" w:hAnsi="Cambria"/>
          <w:sz w:val="21"/>
        </w:rPr>
      </w:r>
    </w:p>
    <w:p>
      <w:pPr>
        <w:pStyle w:val="Normal"/>
        <w:rPr>
          <w:rFonts w:ascii="Cambria" w:hAnsi="Cambria" w:cs="Cambria"/>
          <w:sz w:val="21"/>
        </w:rPr>
      </w:pPr>
      <w:r>
        <w:rPr>
          <w:rFonts w:cs="Cambria" w:ascii="Cambria" w:hAnsi="Cambria"/>
          <w:sz w:val="21"/>
        </w:rPr>
        <w:t>When Robert abandons her, the blow is shattering. Edna stays awake both literally and figuratively; the awakening he has begun in her consumes her, and she comes to some harsh realizations. When she turns up at Grand Isle, it is undeniable that she needs rest. But the solution she arrives at is total rest, and Chopin leaves it up to the reader to figure out how premeditated Edna’s suicide really is. The writing of this last chapter, especially concerning Edna’s poetic last swim, is masterful.</w:t>
      </w:r>
    </w:p>
    <w:p>
      <w:pPr>
        <w:pStyle w:val="Normal"/>
        <w:rPr>
          <w:rFonts w:ascii="Cambria" w:hAnsi="Cambria" w:cs="Cambria"/>
          <w:sz w:val="21"/>
        </w:rPr>
      </w:pPr>
      <w:r>
        <w:rPr>
          <w:rFonts w:cs="Cambria" w:ascii="Cambria" w:hAnsi="Cambria"/>
          <w:sz w:val="21"/>
        </w:rPr>
      </w:r>
    </w:p>
    <w:sectPr>
      <w:type w:val="continuous"/>
      <w:pgSz w:w="12240" w:h="15840"/>
      <w:pgMar w:left="1080" w:right="1080" w:gutter="0" w:header="0" w:top="1080" w:footer="0"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380" w:leader="none"/>
      </w:tabs>
      <w:outlineLvl w:val="0"/>
    </w:pPr>
    <w:rPr>
      <w:b/>
      <w:bCs/>
    </w:rPr>
  </w:style>
  <w:style w:type="character" w:styleId="DefaultParagraphFont">
    <w:name w:val="Default Paragraph Font"/>
    <w:qFormat/>
    <w:rPr/>
  </w:style>
  <w:style w:type="character" w:styleId="InternetLink">
    <w:name w:val="Hyperlink"/>
    <w:rPr>
      <w:color w:val="FF33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Graph">
    <w:name w:val="Graph"/>
    <w:basedOn w:val="Normal"/>
    <w:qFormat/>
    <w:pPr>
      <w:spacing w:before="0" w:after="120"/>
      <w:ind w:firstLine="144"/>
    </w:pPr>
    <w:rPr>
      <w:rFonts w:ascii="Palatino;Book Antiqua" w:hAnsi="Palatino;Book Antiqua" w:cs="Palatino;Book Antiqua"/>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05:32:00Z</dcterms:created>
  <dc:creator>Skip Nicholson</dc:creator>
  <dc:description/>
  <cp:keywords/>
  <dc:language>en-US</dc:language>
  <cp:lastModifiedBy>Skip Nicholson</cp:lastModifiedBy>
  <dcterms:modified xsi:type="dcterms:W3CDTF">2015-02-10T22:10:00Z</dcterms:modified>
  <cp:revision>6</cp:revision>
  <dc:subject/>
  <dc:title>CHAPTERS VII-XII </dc:title>
</cp:coreProperties>
</file>